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31875</wp:posOffset>
                </wp:positionH>
                <wp:positionV relativeFrom="paragraph">
                  <wp:posOffset>186690</wp:posOffset>
                </wp:positionV>
                <wp:extent cx="1838325" cy="42538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425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喪中につき新年の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　　　ご挨拶をご遠慮申し上げます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/>
                              <w:t>　十月に父が永眠いたしました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/>
                              <w:t>　茲に本年中に賜りましたご厚情を深謝致しますと共に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/>
                              <w:t>　明年も変らぬご交誼のほどお願い申し上げます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平成〇〇年十二月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334.95pt;mso-wrap-distance-left:9.05pt;mso-wrap-distance-right:9.05pt;mso-wrap-distance-top:0pt;mso-wrap-distance-bottom:0pt;margin-top:14.7pt;mso-position-vertical-relative:text;margin-left:81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4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喪中につき新年の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　　　ご挨拶をご遠慮申し上げます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/>
                        <w:t>　十月に父が永眠いたしました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/>
                        <w:t>　茲に本年中に賜りましたご厚情を深謝致しますと共に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/>
                        <w:t>　明年も変らぬご交誼のほどお願い申し上げます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平成〇〇年十二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</wp:posOffset>
                </wp:positionH>
                <wp:positionV relativeFrom="paragraph">
                  <wp:posOffset>1876425</wp:posOffset>
                </wp:positionV>
                <wp:extent cx="1082675" cy="2743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/>
                              <w:t>〒一七一ー〇〇十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/>
                              <w:t>東京都豊島区池袋〇ー〇〇ー〇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/>
                              <w:t>　　　　　グリーンマンション六〇一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/>
                              <w:t>　　　　電話〇三（〇〇〇〇）一二三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  <w:t>　　　</w:t>
                            </w:r>
                            <w:r>
                              <w:rPr>
                                <w:spacing w:val="373"/>
                                <w:kern w:val="0"/>
                                <w:sz w:val="28"/>
                                <w:szCs w:val="28"/>
                              </w:rPr>
                              <w:t>中村一</w:t>
                            </w:r>
                            <w:r>
                              <w:rPr>
                                <w:spacing w:val="1"/>
                                <w:kern w:val="0"/>
                                <w:sz w:val="28"/>
                                <w:szCs w:val="28"/>
                              </w:rPr>
                              <w:t>郎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5pt;height:216pt;mso-wrap-distance-left:9.05pt;mso-wrap-distance-right:9.05pt;mso-wrap-distance-top:0pt;mso-wrap-distance-bottom:0pt;margin-top:147.75pt;mso-position-vertical-relative:text;margin-left:5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/>
                        <w:t>〒一七一ー〇〇十四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/>
                        <w:t>東京都豊島区池袋〇ー〇〇ー〇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/>
                        <w:t>　　　　　グリーンマンション六〇一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/>
                        <w:t>　　　　電話〇三（〇〇〇〇）一二三四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  <w:t>　　　</w:t>
                      </w:r>
                      <w:r>
                        <w:rPr>
                          <w:spacing w:val="373"/>
                          <w:kern w:val="0"/>
                          <w:sz w:val="28"/>
                          <w:szCs w:val="28"/>
                        </w:rPr>
                        <w:t>中村一</w:t>
                      </w:r>
                      <w:r>
                        <w:rPr>
                          <w:spacing w:val="1"/>
                          <w:kern w:val="0"/>
                          <w:sz w:val="28"/>
                          <w:szCs w:val="28"/>
                        </w:rPr>
                        <w:t>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12:21:00Z</dcterms:created>
  <dc:creator>びっくりばこ</dc:creator>
  <dc:description/>
  <dc:language>en-US</dc:language>
  <cp:lastModifiedBy>びっくりばこ</cp:lastModifiedBy>
  <dcterms:modified xsi:type="dcterms:W3CDTF">2004-06-28T12:27:00Z</dcterms:modified>
  <cp:revision>3</cp:revision>
  <dc:subject/>
  <dc:title/>
</cp:coreProperties>
</file>