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86690</wp:posOffset>
                </wp:positionV>
                <wp:extent cx="1838325" cy="425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今年十月に父が永眠いたしましたの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新年のご挨拶を申し上げるべきとこ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喪中につきご遠慮させていただき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なお時節柄一層のご自愛の程お祈り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成〇〇年十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34.95pt;mso-wrap-distance-left:9.05pt;mso-wrap-distance-right:9.05pt;mso-wrap-distance-top:0pt;mso-wrap-distance-bottom:0pt;margin-top:14.7pt;mso-position-vertical-relative:text;margin-left: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今年十月に父が永眠いたしましたので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新年のご挨拶を申し上げるべきとこ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　　喪中につきご遠慮させていただき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なお時節柄一層のご自愛の程お祈り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平成〇〇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876425</wp:posOffset>
                </wp:positionV>
                <wp:extent cx="10826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一七一ー〇〇十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グリーン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電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中村一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6pt;mso-wrap-distance-left:9.05pt;mso-wrap-distance-right:9.05pt;mso-wrap-distance-top:0pt;mso-wrap-distance-bottom:0pt;margin-top:147.7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一七一ー〇〇十四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グリーンマンション六〇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電話〇三（〇〇〇〇）一二三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中村一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16:00Z</dcterms:created>
  <dc:creator>びっくりばこ</dc:creator>
  <dc:description/>
  <dc:language>en-US</dc:language>
  <cp:lastModifiedBy>びっくりばこ</cp:lastModifiedBy>
  <dcterms:modified xsi:type="dcterms:W3CDTF">2004-06-28T12:18:00Z</dcterms:modified>
  <cp:revision>3</cp:revision>
  <dc:subject/>
  <dc:title/>
</cp:coreProperties>
</file>