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54305</wp:posOffset>
                </wp:positionV>
                <wp:extent cx="3028950" cy="442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42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拝啓　錦秋の候皆さまにはご健勝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この度　私たちは結婚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おかげ様でささやかながら希望に満ちた新生活のスタート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踏み出すことができましたが　なにぶんにも未熟な私ども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ござい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今後とも変わらぬご指導ご鞭撻を賜りた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左記に新居を構えましたのでお近くへおいでの節は是非お立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寄りくださいますようお待ち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皆さまのご健勝をお祈りいたしつつ略儀ながらご報告かたが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ご挨拶申し上げます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平成〇〇年十月吉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　　　　　　　　　　　　　　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高田遊</w:t>
                            </w:r>
                            <w:r>
                              <w:rPr>
                                <w:spacing w:val="16"/>
                                <w:sz w:val="28"/>
                                <w:szCs w:val="28"/>
                              </w:rPr>
                              <w:t>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　　　　　　　　　　　　　　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　　真</w:t>
                            </w:r>
                            <w:r>
                              <w:rPr>
                                <w:spacing w:val="16"/>
                                <w:sz w:val="28"/>
                                <w:szCs w:val="28"/>
                              </w:rPr>
                              <w:t>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　　　　　　　　　　　　　　　　　　　　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</w:rPr>
                              <w:t>（旧姓　中</w:t>
                            </w:r>
                            <w:r>
                              <w:rPr>
                                <w:rFonts w:eastAsia="Century"/>
                                <w:spacing w:val="16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pacing w:val="16"/>
                                <w:sz w:val="18"/>
                                <w:szCs w:val="18"/>
                              </w:rPr>
                              <w:t>田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48.75pt;mso-wrap-distance-left:9.05pt;mso-wrap-distance-right:9.05pt;mso-wrap-distance-top:0pt;mso-wrap-distance-bottom:0pt;margin-top:12.15pt;mso-position-vertical-relative:text;margin-left:-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拝啓　錦秋の候皆さまにはご健勝のこととお慶び申し上げ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この度　私たちは結婚しまし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おかげ様でささやかながら希望に満ちた新生活のスタートを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踏み出すことができましたが　なにぶんにも未熟な私どもで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ござい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今後とも変わらぬご指導ご鞭撻を賜りたくお願い申し上げ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左記に新居を構えましたのでお近くへおいでの節は是非お立ち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寄りくださいますようお待ち申し上げ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皆さまのご健勝をお祈りいたしつつ略儀ながらご報告かたが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ご挨拶申し上げます　　　　　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　平成〇〇年十月吉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16"/>
                          <w:szCs w:val="21"/>
                        </w:rPr>
                        <w:t>　　　　　　　　　　　　　　　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高田遊</w:t>
                      </w:r>
                      <w:r>
                        <w:rPr>
                          <w:spacing w:val="16"/>
                          <w:sz w:val="28"/>
                          <w:szCs w:val="28"/>
                        </w:rPr>
                        <w:t>喜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16"/>
                          <w:szCs w:val="21"/>
                        </w:rPr>
                        <w:t>　　　　　　　　　　　　　　　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　　真</w:t>
                      </w:r>
                      <w:r>
                        <w:rPr>
                          <w:spacing w:val="16"/>
                          <w:sz w:val="28"/>
                          <w:szCs w:val="28"/>
                        </w:rPr>
                        <w:t>智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pacing w:val="16"/>
                          <w:szCs w:val="21"/>
                        </w:rPr>
                        <w:t>　　　　　　　　　　　　　　　　　　　　　</w:t>
                      </w:r>
                      <w:r>
                        <w:rPr>
                          <w:spacing w:val="16"/>
                          <w:sz w:val="18"/>
                          <w:szCs w:val="18"/>
                        </w:rPr>
                        <w:t>（旧姓　中</w:t>
                      </w:r>
                      <w:r>
                        <w:rPr>
                          <w:rFonts w:eastAsia="Century"/>
                          <w:spacing w:val="16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pacing w:val="16"/>
                          <w:sz w:val="18"/>
                          <w:szCs w:val="18"/>
                        </w:rPr>
                        <w:t>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4:17:00Z</dcterms:created>
  <dc:creator>びっくりばこ</dc:creator>
  <dc:description/>
  <dc:language>en-US</dc:language>
  <cp:lastModifiedBy>びっくりばこ</cp:lastModifiedBy>
  <dcterms:modified xsi:type="dcterms:W3CDTF">2004-06-27T14:24:00Z</dcterms:modified>
  <cp:revision>1</cp:revision>
  <dc:subject/>
  <dc:title/>
</cp:coreProperties>
</file>