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40030</wp:posOffset>
                </wp:positionV>
                <wp:extent cx="2057400" cy="43148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31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拝啓　ますますご清栄にわたらせられお慶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spacing w:val="4"/>
                                <w:szCs w:val="21"/>
                              </w:rPr>
                              <w:t>さて　このたび私どもの結婚に際しましては心温まるお祝詞並びに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ご丁重なるご祝意を頂戴いたし　有難く厚く御礼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いずれご拝眉の折　改めて御礼申し上げる所存でございます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先ずは取り敢えず略儀ながら書中をもって御礼申し上げます　</w:t>
                            </w:r>
                            <w:r>
                              <w:rPr>
                                <w:rFonts w:eastAsia="Century"/>
                                <w:spacing w:val="1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　　　　　　　　　　　　　　　　　　　　　　　　</w:t>
                            </w:r>
                            <w:r>
                              <w:rPr>
                                <w:rFonts w:eastAsia="Century"/>
                                <w:spacing w:val="1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敬</w:t>
                            </w:r>
                            <w:r>
                              <w:rPr>
                                <w:rFonts w:eastAsia="Century"/>
                                <w:spacing w:val="1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平成〇〇年〇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39.75pt;mso-wrap-distance-left:9.05pt;mso-wrap-distance-right:9.05pt;mso-wrap-distance-top:0pt;mso-wrap-distance-bottom:0pt;margin-top:18.9pt;mso-position-vertical-relative:text;margin-left:6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拝啓　ますますご清栄にわたらせられお慶び申し上げます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szCs w:val="21"/>
                        </w:rPr>
                      </w:pPr>
                      <w:r>
                        <w:rPr>
                          <w:spacing w:val="4"/>
                          <w:szCs w:val="21"/>
                        </w:rPr>
                        <w:t>さて　このたび私どもの結婚に際しましては心温まるお祝詞並びに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ご丁重なるご祝意を頂戴いたし　有難く厚く御礼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いずれご拝眉の折　改めて御礼申し上げる所存でございますが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先ずは取り敢えず略儀ながら書中をもって御礼申し上げます　</w:t>
                      </w:r>
                      <w:r>
                        <w:rPr>
                          <w:rFonts w:eastAsia="Century"/>
                          <w:spacing w:val="1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　　　　　　　　　　　　　　　　　　　　　　　　</w:t>
                      </w:r>
                      <w:r>
                        <w:rPr>
                          <w:rFonts w:eastAsia="Century"/>
                          <w:spacing w:val="10"/>
                          <w:szCs w:val="21"/>
                        </w:rPr>
                        <w:t xml:space="preserve"> </w:t>
                      </w:r>
                      <w:r>
                        <w:rPr>
                          <w:spacing w:val="10"/>
                          <w:szCs w:val="21"/>
                        </w:rPr>
                        <w:t>敬</w:t>
                      </w:r>
                      <w:r>
                        <w:rPr>
                          <w:rFonts w:eastAsia="Century"/>
                          <w:spacing w:val="10"/>
                          <w:szCs w:val="21"/>
                        </w:rPr>
                        <w:t xml:space="preserve">  </w:t>
                      </w:r>
                      <w:r>
                        <w:rPr>
                          <w:spacing w:val="10"/>
                          <w:szCs w:val="21"/>
                        </w:rPr>
                        <w:t>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平成〇〇年〇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2087880</wp:posOffset>
                </wp:positionV>
                <wp:extent cx="952500" cy="2552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東京都三鷹市井の頭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400"/>
                                <w:szCs w:val="21"/>
                              </w:rPr>
                              <w:t>高田遊</w:t>
                            </w:r>
                            <w:r>
                              <w:rPr/>
                              <w:t>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400"/>
                                <w:szCs w:val="21"/>
                              </w:rPr>
                              <w:t>　　真</w:t>
                            </w:r>
                            <w:r>
                              <w:rPr/>
                              <w:t>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　　　　　　　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旧姓　中田）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01pt;mso-wrap-distance-left:9.05pt;mso-wrap-distance-right:9.05pt;mso-wrap-distance-top:0pt;mso-wrap-distance-bottom:0pt;margin-top:164.4pt;mso-position-vertical-relative:text;margin-left:-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東京都三鷹市井の頭〇〇〇〇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spacing w:val="400"/>
                          <w:szCs w:val="21"/>
                        </w:rPr>
                        <w:t>高田遊</w:t>
                      </w:r>
                      <w:r>
                        <w:rPr/>
                        <w:t>喜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spacing w:val="400"/>
                          <w:szCs w:val="21"/>
                        </w:rPr>
                        <w:t>　　真</w:t>
                      </w:r>
                      <w:r>
                        <w:rPr/>
                        <w:t>智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　　　　　　　　　　　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旧姓　中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730</wp:posOffset>
                </wp:positionH>
                <wp:positionV relativeFrom="paragraph">
                  <wp:posOffset>1687830</wp:posOffset>
                </wp:positionV>
                <wp:extent cx="485775" cy="428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〒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｜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3.75pt;mso-wrap-distance-left:9.05pt;mso-wrap-distance-right:9.05pt;mso-wrap-distance-top:0pt;mso-wrap-distance-bottom:0pt;margin-top:132.9pt;mso-position-vertical-relative:text;margin-left: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〒</w:t>
                      </w:r>
                      <w:r>
                        <w:rPr>
                          <w:sz w:val="18"/>
                          <w:szCs w:val="18"/>
                        </w:rPr>
                        <w:t>181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｜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3:47:00Z</dcterms:created>
  <dc:creator>びっくりばこ</dc:creator>
  <dc:description/>
  <dc:language>en-US</dc:language>
  <cp:lastModifiedBy>びっくりばこ</cp:lastModifiedBy>
  <dcterms:modified xsi:type="dcterms:W3CDTF">2004-06-27T14:00:00Z</dcterms:modified>
  <cp:revision>2</cp:revision>
  <dc:subject/>
  <dc:title/>
</cp:coreProperties>
</file>