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2980</wp:posOffset>
                </wp:positionH>
                <wp:positionV relativeFrom="paragraph">
                  <wp:posOffset>78105</wp:posOffset>
                </wp:positionV>
                <wp:extent cx="1971675" cy="4552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拝啓　風薫るよい季節となりまし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皆さまにはお変わりなくお過ごしのことと存じ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のたび左記住所に転居いたしましたのでお知らせいた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近くにお越しの節は是非お立ち寄りくださいますよ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待ち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まずはご挨拶かたがたお知らせ申し上げます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　平成〇〇年五月吉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58.5pt;mso-wrap-distance-left:9.05pt;mso-wrap-distance-right:9.05pt;mso-wrap-distance-top:0pt;mso-wrap-distance-bottom:0pt;margin-top:6.15pt;mso-position-vertical-relative:text;margin-left:7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拝啓　風薫るよい季節となりまし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皆さまにはお変わりなくお過ごしのことと存じ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のたび左記住所に転居いたしましたのでお知らせいたし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近くにお越しの節は是非お立ち寄りくださいますよ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待ち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まずはご挨拶かたがたお知らせ申し上げます　　　　敬　具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　平成〇〇年五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116330</wp:posOffset>
                </wp:positionV>
                <wp:extent cx="1038225" cy="352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新住所　〒二八五ー〇〇一六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千葉県佐倉市宮小路町二八ー三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　　　　　　</w:t>
                            </w:r>
                            <w:r>
                              <w:rPr>
                                <w:spacing w:val="466"/>
                                <w:kern w:val="0"/>
                                <w:sz w:val="28"/>
                                <w:szCs w:val="28"/>
                              </w:rPr>
                              <w:t>田中義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昭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spacing w:val="-14"/>
                                <w:szCs w:val="21"/>
                              </w:rPr>
                              <w:t>ＴＥＬ＆ＦＡＸ　〇四三（四六八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7.5pt;mso-wrap-distance-left:9.05pt;mso-wrap-distance-right:9.05pt;mso-wrap-distance-top:0pt;mso-wrap-distance-bottom:0pt;margin-top:87.9pt;mso-position-vertical-relative:text;margin-left:-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新住所　〒二八五ー〇〇一六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千葉県佐倉市宮小路町二八ー三五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　　　　　　　</w:t>
                      </w:r>
                      <w:r>
                        <w:rPr>
                          <w:spacing w:val="466"/>
                          <w:kern w:val="0"/>
                          <w:sz w:val="28"/>
                          <w:szCs w:val="28"/>
                        </w:rPr>
                        <w:t>田中義</w:t>
                      </w:r>
                      <w:r>
                        <w:rPr>
                          <w:spacing w:val="2"/>
                          <w:kern w:val="0"/>
                          <w:sz w:val="28"/>
                          <w:szCs w:val="28"/>
                        </w:rPr>
                        <w:t>昭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　　　</w:t>
                      </w:r>
                      <w:r>
                        <w:rPr>
                          <w:spacing w:val="-14"/>
                          <w:szCs w:val="21"/>
                        </w:rPr>
                        <w:t>ＴＥＬ＆ＦＡＸ　〇四三（四六八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9:13:00Z</dcterms:created>
  <dc:creator>びっくりばこ</dc:creator>
  <dc:description/>
  <dc:language>en-US</dc:language>
  <cp:lastModifiedBy>びっくりばこ</cp:lastModifiedBy>
  <dcterms:modified xsi:type="dcterms:W3CDTF">2004-06-27T09:20:00Z</dcterms:modified>
  <cp:revision>1</cp:revision>
  <dc:subject/>
  <dc:title/>
</cp:coreProperties>
</file>