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9105</wp:posOffset>
                </wp:positionH>
                <wp:positionV relativeFrom="paragraph">
                  <wp:posOffset>125730</wp:posOffset>
                </wp:positionV>
                <wp:extent cx="2552700" cy="446722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446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謹啓　新緑の候ますますご健勝にてご精励のこととお慶び申し上げ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　　　　　　　　　　　　私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去る三月末日をもって定年退職いたしました　入社以来三十一年余カ月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永きにわたり　無事勤務させていただきましたことはひとえに皆様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ご指導とご支援のお陰と深く感謝いたしており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なお退職に際しましてはご丁重なるご餞別を頂き　重ね重ねのご厚情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厚く御礼申し上げ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来は一々拝眉の上御礼申し上げるところですが　略儀ながら書中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もってご挨拶申し上げます　　　　　　　　　　　　　　　　敬　具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　平成十一年四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351.75pt;mso-wrap-distance-left:9.05pt;mso-wrap-distance-right:9.05pt;mso-wrap-distance-top:0pt;mso-wrap-distance-bottom:0pt;margin-top:9.9pt;mso-position-vertical-relative:text;margin-left:3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謹啓　新緑の候ますますご健勝にてご精励のこととお慶び申し上げま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　　　　　　　　　　　　　　　　　　私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去る三月末日をもって定年退職いたしました　入社以来三十一年余カ月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永きにわたり　無事勤務させていただきましたことはひとえに皆様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ご指導とご支援のお陰と深く感謝いたしておりま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なお退職に際しましてはご丁重なるご餞別を頂き　重ね重ねのご厚情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厚く御礼申し上げま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本来は一々拝眉の上御礼申し上げるところですが　略儀ながら書中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もってご挨拶申し上げます　　　　　　　　　　　　　　　　敬　具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　平成十一年四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1920</wp:posOffset>
                </wp:positionH>
                <wp:positionV relativeFrom="paragraph">
                  <wp:posOffset>2249805</wp:posOffset>
                </wp:positionV>
                <wp:extent cx="847725" cy="2362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神奈川県厚木市愛甲三│三│二六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spacing w:val="373"/>
                                <w:kern w:val="0"/>
                                <w:sz w:val="28"/>
                                <w:szCs w:val="28"/>
                              </w:rPr>
                              <w:t>轟　克</w:t>
                            </w:r>
                            <w:r>
                              <w:rPr>
                                <w:spacing w:val="1"/>
                                <w:kern w:val="0"/>
                                <w:sz w:val="28"/>
                                <w:szCs w:val="28"/>
                              </w:rPr>
                              <w:t>彦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　　電話〇〇〇〇（〇〇）〇〇〇〇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86pt;mso-wrap-distance-left:9.05pt;mso-wrap-distance-right:9.05pt;mso-wrap-distance-top:0pt;mso-wrap-distance-bottom:0pt;margin-top:177.15pt;mso-position-vertical-relative:text;margin-left:-9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神奈川県厚木市愛甲三│三│二六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　</w:t>
                      </w:r>
                      <w:r>
                        <w:rPr>
                          <w:spacing w:val="373"/>
                          <w:kern w:val="0"/>
                          <w:sz w:val="28"/>
                          <w:szCs w:val="28"/>
                        </w:rPr>
                        <w:t>轟　克</w:t>
                      </w:r>
                      <w:r>
                        <w:rPr>
                          <w:spacing w:val="1"/>
                          <w:kern w:val="0"/>
                          <w:sz w:val="28"/>
                          <w:szCs w:val="28"/>
                        </w:rPr>
                        <w:t>彦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　　電話〇〇〇〇（〇〇）〇〇〇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705</wp:posOffset>
                </wp:positionH>
                <wp:positionV relativeFrom="paragraph">
                  <wp:posOffset>1925955</wp:posOffset>
                </wp:positionV>
                <wp:extent cx="485775" cy="295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〒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43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003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3.25pt;mso-wrap-distance-left:9.05pt;mso-wrap-distance-right:9.05pt;mso-wrap-distance-top:0pt;mso-wrap-distance-bottom:0pt;margin-top:151.65pt;mso-position-vertical-relative:text;margin-left:2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〒</w:t>
                      </w:r>
                      <w:r>
                        <w:rPr>
                          <w:sz w:val="16"/>
                          <w:szCs w:val="16"/>
                        </w:rPr>
                        <w:t>243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0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08:04:00Z</dcterms:created>
  <dc:creator>びっくりばこ</dc:creator>
  <dc:description/>
  <dc:language>en-US</dc:language>
  <cp:lastModifiedBy>びっくりばこ</cp:lastModifiedBy>
  <dcterms:modified xsi:type="dcterms:W3CDTF">2004-06-27T08:08:00Z</dcterms:modified>
  <cp:revision>1</cp:revision>
  <dc:subject/>
  <dc:title/>
</cp:coreProperties>
</file>