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30480</wp:posOffset>
                </wp:positionV>
                <wp:extent cx="2457450" cy="4667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66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拝啓　〇〇の候　皆様にはつつがなくお過ごしのことと存じ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　　　　　さて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私こ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このたびの異動によりまして　東京都教育委員会に勤務させていただくこと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なりました　蛍雪第一高等学校在勤中は　何かとお世話になり本当に有り難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新しい職場でなにもかもとまどう事の多い毎日ですが　初心にかえり頑張っ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参りたいと思っておりますので　今後ともよろしくご指導下さい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時節柄お身体をおいとい下さいま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まずは略儀ながら書中をもってご挨拶申し上げます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67.5pt;mso-wrap-distance-left:9.05pt;mso-wrap-distance-right:9.05pt;mso-wrap-distance-top:0pt;mso-wrap-distance-bottom:0pt;margin-top:2.4pt;mso-position-vertical-relative:text;margin-left:4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拝啓　〇〇の候　皆様にはつつがなくお過ごしのことと存じ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　　　　　　　　　　　　　　　　　　　　　　　　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 </w:t>
                      </w:r>
                      <w:r>
                        <w:rPr>
                          <w:spacing w:val="-6"/>
                          <w:szCs w:val="21"/>
                        </w:rPr>
                        <w:t>　　　　　さて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私こと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このたびの異動によりまして　東京都教育委員会に勤務させていただくこと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なりました　蛍雪第一高等学校在勤中は　何かとお世話になり本当に有り難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新しい職場でなにもかもとまどう事の多い毎日ですが　初心にかえり頑張っ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参りたいと思っておりますので　今後ともよろしくご指導下さいますよ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時節柄お身体をおいとい下さいま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まずは略儀ながら書中をもってご挨拶申し上げます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-6"/>
                          <w:szCs w:val="21"/>
                        </w:rPr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106930</wp:posOffset>
                </wp:positionV>
                <wp:extent cx="81915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一七一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酒井美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98pt;mso-wrap-distance-left:9.05pt;mso-wrap-distance-right:9.05pt;mso-wrap-distance-top:0pt;mso-wrap-distance-bottom:0pt;margin-top:165.9pt;mso-position-vertical-relative:text;margin-left:-1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一七一ー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酒井美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6:21:00Z</dcterms:created>
  <dc:creator>びっくりばこ</dc:creator>
  <dc:description/>
  <dc:language>en-US</dc:language>
  <cp:lastModifiedBy>びっくりばこ</cp:lastModifiedBy>
  <dcterms:modified xsi:type="dcterms:W3CDTF">2004-06-27T06:26:00Z</dcterms:modified>
  <cp:revision>1</cp:revision>
  <dc:subject/>
  <dc:title/>
</cp:coreProperties>
</file>