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</wp:posOffset>
                </wp:positionH>
                <wp:positionV relativeFrom="paragraph">
                  <wp:posOffset>-17145</wp:posOffset>
                </wp:positionV>
                <wp:extent cx="2257425" cy="46196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61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拝啓　陽春の候　皆々様にはますますご健勝のことと心より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　　　　　　　　　　　　　　　　　　　　　　さて　私こ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のたび四月一日付をもって池袋センター勤務を命ぜられ　このほど無事着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いたしました　本社制作課在勤中は公私にわたり一方ならぬご懇情を賜り　有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難く厚く御礼申し上げます　これからは皆様から頂いたご教導を忘れず　微力な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がら専心努力して参る所存でございますので　今後ともよろしくご教示ご鞭撻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ほどお願い申しあ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まずは略儀ながら書中をもって　御礼かたがたご挨拶申し上げます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平成〇〇年四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63.75pt;mso-wrap-distance-left:9.05pt;mso-wrap-distance-right:9.05pt;mso-wrap-distance-top:0pt;mso-wrap-distance-bottom:0pt;margin-top:-1.35pt;mso-position-vertical-relative:text;margin-left:5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拝啓　陽春の候　皆々様にはますますご健勝のことと心よりお慶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　　　　　　　　　　　　　　　　　　　　　　さて　私こと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のたび四月一日付をもって池袋センター勤務を命ぜられ　このほど無事着任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いたしました　本社制作課在勤中は公私にわたり一方ならぬご懇情を賜り　有り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難く厚く御礼申し上げます　これからは皆様から頂いたご教導を忘れず　微力な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がら専心努力して参る所存でございますので　今後ともよろしくご教示ご鞭撻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ほどお願い申しあ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まずは略儀ながら書中をもって　御礼かたがたご挨拶申し上げます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平成〇〇年四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1945005</wp:posOffset>
                </wp:positionV>
                <wp:extent cx="127635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株式会社　ヤマナカ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コーポレ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26"/>
                                <w:kern w:val="0"/>
                              </w:rPr>
                              <w:t>池袋センタ</w:t>
                            </w:r>
                            <w:r>
                              <w:rPr>
                                <w:kern w:val="0"/>
                              </w:rPr>
                              <w:t>ー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466"/>
                                <w:kern w:val="0"/>
                                <w:sz w:val="28"/>
                                <w:szCs w:val="28"/>
                              </w:rPr>
                              <w:t>山中邦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電話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10pt;mso-wrap-distance-left:9.05pt;mso-wrap-distance-right:9.05pt;mso-wrap-distance-top:0pt;mso-wrap-distance-bottom:0pt;margin-top:153.15pt;mso-position-vertical-relative:text;margin-left:-1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株式会社　ヤマナカ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コーポレーション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pacing w:val="126"/>
                          <w:kern w:val="0"/>
                        </w:rPr>
                        <w:t>池袋センタ</w:t>
                      </w:r>
                      <w:r>
                        <w:rPr>
                          <w:kern w:val="0"/>
                        </w:rPr>
                        <w:t>ー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pacing w:val="466"/>
                          <w:kern w:val="0"/>
                          <w:sz w:val="28"/>
                          <w:szCs w:val="28"/>
                        </w:rPr>
                        <w:t>山中邦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明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東京都豊島区池袋〇ー〇〇ー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電話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2278380</wp:posOffset>
                </wp:positionV>
                <wp:extent cx="44767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179.4pt;mso-position-vertical-relative:text;margin-left: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</w:rPr>
                        <w:t>171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4:57:00Z</dcterms:created>
  <dc:creator>びっくりばこ</dc:creator>
  <dc:description/>
  <dc:language>en-US</dc:language>
  <cp:lastModifiedBy>びっくりばこ</cp:lastModifiedBy>
  <dcterms:modified xsi:type="dcterms:W3CDTF">2004-06-27T05:06:00Z</dcterms:modified>
  <cp:revision>1</cp:revision>
  <dc:subject/>
  <dc:title/>
</cp:coreProperties>
</file>