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144780</wp:posOffset>
                </wp:positionV>
                <wp:extent cx="2247900" cy="4419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拝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6"/>
                                <w:szCs w:val="21"/>
                                <w:shd w:fill="FFCCFF" w:val="clear"/>
                              </w:rPr>
                              <w:t>盛夏の候</w:t>
                            </w:r>
                            <w:r>
                              <w:rPr>
                                <w:spacing w:val="16"/>
                                <w:szCs w:val="21"/>
                              </w:rPr>
                              <w:t>ますますご清祥のこと大慶に存じ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平素は格別のご高配を賜り有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本日季節のご挨拶のしるしとして粗品をお届け申し上げ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ご笑納賜りますれば幸甚に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時節柄ご自愛専一にあそばされ　なお一層のご活躍をお祈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まずは書中にて御礼かたがたご挨拶申し上げます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pacing w:val="16"/>
                                <w:szCs w:val="21"/>
                                <w:shd w:fill="FFCCFF" w:val="clear"/>
                              </w:rPr>
                              <w:t>平成〇〇年七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48pt;mso-wrap-distance-left:9.05pt;mso-wrap-distance-right:9.05pt;mso-wrap-distance-top:0pt;mso-wrap-distance-bottom:0pt;margin-top:11.4pt;mso-position-vertical-relative:text;margin-left: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拝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16"/>
                          <w:szCs w:val="21"/>
                          <w:shd w:fill="FFCCFF" w:val="clear"/>
                        </w:rPr>
                        <w:t>盛夏の候</w:t>
                      </w:r>
                      <w:r>
                        <w:rPr>
                          <w:spacing w:val="16"/>
                          <w:szCs w:val="21"/>
                        </w:rPr>
                        <w:t>ますますご清祥のこと大慶に存じ上げます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平素は格別のご高配を賜り有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本日季節のご挨拶のしるしとして粗品をお届け申し上げました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ご笑納賜りますれば幸甚に存じます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時節柄ご自愛専一にあそばされ　なお一層のご活躍をお祈り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まずは書中にて御礼かたがたご挨拶申し上げます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16"/>
                          <w:szCs w:val="21"/>
                        </w:rPr>
                        <w:t>　</w:t>
                      </w:r>
                      <w:r>
                        <w:rPr>
                          <w:spacing w:val="16"/>
                          <w:szCs w:val="21"/>
                          <w:shd w:fill="FFCCFF" w:val="clear"/>
                        </w:rPr>
                        <w:t>平成〇〇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145030</wp:posOffset>
                </wp:positionV>
                <wp:extent cx="990600" cy="243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〇〇〇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spacing w:val="31"/>
                                <w:kern w:val="0"/>
                                <w:sz w:val="28"/>
                                <w:szCs w:val="28"/>
                              </w:rPr>
                              <w:t>ヨーコー企画株式会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代表取締役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千石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2pt;mso-wrap-distance-left:9.05pt;mso-wrap-distance-right:9.05pt;mso-wrap-distance-top:0pt;mso-wrap-distance-bottom:0pt;margin-top:168.9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〇〇〇ー〇〇〇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spacing w:val="31"/>
                          <w:kern w:val="0"/>
                          <w:sz w:val="28"/>
                          <w:szCs w:val="28"/>
                        </w:rPr>
                        <w:t>ヨーコー企画株式会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　　代表取締役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千石太</w:t>
                      </w:r>
                      <w:r>
                        <w:rPr>
                          <w:kern w:val="0"/>
                          <w:sz w:val="24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0:41:00Z</dcterms:created>
  <dc:creator>びっくりばこ</dc:creator>
  <dc:description/>
  <dc:language>en-US</dc:language>
  <cp:lastModifiedBy>びっくりばこ</cp:lastModifiedBy>
  <dcterms:modified xsi:type="dcterms:W3CDTF">2004-06-27T00:45:00Z</dcterms:modified>
  <cp:revision>3</cp:revision>
  <dc:subject/>
  <dc:title/>
</cp:coreProperties>
</file>