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144780</wp:posOffset>
                </wp:positionV>
                <wp:extent cx="2247900" cy="441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暑さ厳しき折から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御社ますますご繁栄のこととお慶び申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立てに預かり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弊社もお得意様各位のご愛顧にささえられ　お陰をもちまして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大過なく営業をさせていただいており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感謝のしるしとして心ばかりの粗品をお贈りいた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したのでご笑納ください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とりあえず御礼まで申し上げます　　　　　　　敬　具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平成〇〇年盛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48pt;mso-wrap-distance-left:9.05pt;mso-wrap-distance-right:9.05pt;mso-wrap-distance-top:0pt;mso-wrap-distance-bottom:0pt;margin-top:11.4pt;mso-position-vertical-relative:text;margin-left: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拝啓　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暑さ厳しき折から</w:t>
                      </w:r>
                      <w:r>
                        <w:rPr>
                          <w:spacing w:val="10"/>
                          <w:szCs w:val="21"/>
                        </w:rPr>
                        <w:t>御社ますますご繁栄のこととお慶び申し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立てに預かり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弊社もお得意様各位のご愛顧にささえられ　お陰をもちまして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大過なく営業をさせていただいており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感謝のしるしとして心ばかりの粗品をお贈りいたし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したのでご笑納くださいますよう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とりあえず御礼まで申し上げます　　　　　　　敬　具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平成〇〇年盛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2145030</wp:posOffset>
                </wp:positionV>
                <wp:extent cx="990600" cy="243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〇〇〇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pacing w:val="31"/>
                                <w:kern w:val="0"/>
                                <w:sz w:val="28"/>
                                <w:szCs w:val="28"/>
                              </w:rPr>
                              <w:t>エービーシー株式会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取締役社長　</w:t>
                            </w:r>
                            <w:r>
                              <w:rPr>
                                <w:spacing w:val="300"/>
                                <w:kern w:val="0"/>
                                <w:sz w:val="24"/>
                              </w:rPr>
                              <w:t>石山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卓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2pt;mso-wrap-distance-left:9.05pt;mso-wrap-distance-right:9.05pt;mso-wrap-distance-top:0pt;mso-wrap-distance-bottom:0pt;margin-top:168.9pt;mso-position-vertical-relative:text;margin-left:-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〇〇〇ー〇〇〇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pacing w:val="31"/>
                          <w:kern w:val="0"/>
                          <w:sz w:val="28"/>
                          <w:szCs w:val="28"/>
                        </w:rPr>
                        <w:t>エービーシー株式会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取締役社長　</w:t>
                      </w:r>
                      <w:r>
                        <w:rPr>
                          <w:spacing w:val="300"/>
                          <w:kern w:val="0"/>
                          <w:sz w:val="24"/>
                        </w:rPr>
                        <w:t>石山</w:t>
                      </w:r>
                      <w:r>
                        <w:rPr>
                          <w:kern w:val="0"/>
                          <w:sz w:val="24"/>
                        </w:rPr>
                        <w:t>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0:33:00Z</dcterms:created>
  <dc:creator>びっくりばこ</dc:creator>
  <dc:description/>
  <dc:language>en-US</dc:language>
  <cp:lastModifiedBy>びっくりばこ</cp:lastModifiedBy>
  <dcterms:modified xsi:type="dcterms:W3CDTF">2004-06-27T00:40:00Z</dcterms:modified>
  <cp:revision>2</cp:revision>
  <dc:subject/>
  <dc:title/>
</cp:coreProperties>
</file>