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68580</wp:posOffset>
                </wp:positionV>
                <wp:extent cx="2514600" cy="4467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謹啓　新緑の候ますます御清栄のこととお喜び申し上げます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さて　私こと　〇月〇〇日の拙宅の火災につきましては　皆様方にひとか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Cs w:val="21"/>
                              </w:rPr>
                              <w:t>ならぬ御心配をおかけ致したばかりでなく　心温まるお見舞いを頂きまし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御厚志誠に有難く厚く御礼申し上げます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お陰をもちまして建物の補修も相進み　〇月〇〇日今までの仮住まいか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一ヶ月半ぶりに現住所に戻ることが出来まし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これもひとえに皆様方の御厚情の賜物と存じ　心から御礼申し上げる次第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でございます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末筆でございますが　皆様方の御健勝をお祈り申し上げ略儀ながら書中を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もって御礼かたがた御挨拶申し上げます。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1.75pt;mso-wrap-distance-left:9.05pt;mso-wrap-distance-right:9.05pt;mso-wrap-distance-top:0pt;mso-wrap-distance-bottom:0pt;margin-top:5.4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謹啓　新緑の候ますます御清栄のこととお喜び申し上げます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さて　私こと　〇月〇〇日の拙宅の火災につきましては　皆様方にひとか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4"/>
                          <w:szCs w:val="21"/>
                        </w:rPr>
                      </w:pPr>
                      <w:r>
                        <w:rPr>
                          <w:spacing w:val="-4"/>
                          <w:szCs w:val="21"/>
                        </w:rPr>
                        <w:t>ならぬ御心配をおかけ致したばかりでなく　心温まるお見舞いを頂きまして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御厚志誠に有難く厚く御礼申し上げます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お陰をもちまして建物の補修も相進み　〇月〇〇日今までの仮住まいから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一ヶ月半ぶりに現住所に戻ることが出来ました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これもひとえに皆様方の御厚情の賜物と存じ　心から御礼申し上げる次第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でございます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末筆でございますが　皆様方の御健勝をお祈り申し上げ略儀ながら書中を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もって御礼かたがた御挨拶申し上げます。　　　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1859280</wp:posOffset>
                </wp:positionV>
                <wp:extent cx="1019175" cy="273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〇〇〇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〇〇区〇〇町〇丁目〇〇ー〇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466"/>
                                <w:kern w:val="0"/>
                                <w:sz w:val="28"/>
                                <w:szCs w:val="28"/>
                              </w:rPr>
                              <w:t>中村太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電　話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15.25pt;mso-wrap-distance-left:9.05pt;mso-wrap-distance-right:9.05pt;mso-wrap-distance-top:0pt;mso-wrap-distance-bottom:0pt;margin-top:146.4pt;mso-position-vertical-relative:text;margin-left:-1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〇〇〇ー〇〇〇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〇〇区〇〇町〇丁目〇〇ー〇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spacing w:val="466"/>
                          <w:kern w:val="0"/>
                          <w:sz w:val="28"/>
                          <w:szCs w:val="28"/>
                        </w:rPr>
                        <w:t>中村太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電　話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5:30:00Z</dcterms:created>
  <dc:creator>びっくりばこ</dc:creator>
  <dc:description/>
  <dc:language>en-US</dc:language>
  <cp:lastModifiedBy>びっくりばこ</cp:lastModifiedBy>
  <dcterms:modified xsi:type="dcterms:W3CDTF">2004-06-26T15:35:00Z</dcterms:modified>
  <cp:revision>1</cp:revision>
  <dc:subject/>
  <dc:title/>
</cp:coreProperties>
</file>