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76835</wp:posOffset>
                </wp:positionV>
                <wp:extent cx="2495550" cy="44634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46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sz w:val="24"/>
                              </w:rPr>
                              <w:t>出火お詫び及び仮営業所ご案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hd w:fill="FFD5EA" w:val="clear"/>
                              </w:rPr>
                              <w:t>前略</w:t>
                            </w:r>
                            <w:r>
                              <w:rPr/>
                              <w:t>　このたびの不祥事につきましては皆様に大変ご迷惑をお掛け致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誠に申し訳なく　深くお詫び申し上げます　また早々にお見舞いを頂戴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いたしまして　ご芳志有り難く厚く御礼申し上げます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なお　今後の営業につきましては〇月〇〇日より□□町□丁目□番□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に仮営業所をもうけ営業いたしますので　旧来同様お取引をお願い致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たく　よろしく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皆様には何かとご不便をお掛け致すかと存じますが　ご配慮下された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重ねてお願い申し上げ　お詫びとご案内まで申し上げます　　</w:t>
                            </w:r>
                            <w:r>
                              <w:rPr>
                                <w:shd w:fill="FFD1FF" w:val="clear"/>
                              </w:rPr>
                              <w:t>草　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平成〇〇年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51.45pt;mso-wrap-distance-left:9.05pt;mso-wrap-distance-right:9.05pt;mso-wrap-distance-top:0pt;mso-wrap-distance-bottom:0pt;margin-top:6.05pt;mso-position-vertical-relative:text;margin-left:4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sz w:val="24"/>
                        </w:rPr>
                        <w:t>出火お詫び及び仮営業所ご案内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hd w:fill="FFD5EA" w:val="clear"/>
                        </w:rPr>
                        <w:t>前略</w:t>
                      </w:r>
                      <w:r>
                        <w:rPr/>
                        <w:t>　このたびの不祥事につきましては皆様に大変ご迷惑をお掛け致し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誠に申し訳なく　深くお詫び申し上げます　また早々にお見舞いを頂戴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いたしまして　ご芳志有り難く厚く御礼申し上げます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なお　今後の営業につきましては〇月〇〇日より□□町□丁目□番□号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に仮営業所をもうけ営業いたしますので　旧来同様お取引をお願い致し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たく　よろしくお願い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皆様には何かとご不便をお掛け致すかと存じますが　ご配慮下されたく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重ねてお願い申し上げ　お詫びとご案内まで申し上げます　　</w:t>
                      </w:r>
                      <w:r>
                        <w:rPr>
                          <w:shd w:fill="FFD1FF" w:val="clear"/>
                        </w:rPr>
                        <w:t>草　々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平成〇〇年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1846580</wp:posOffset>
                </wp:positionV>
                <wp:extent cx="999490" cy="278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7"/>
                                <w:kern w:val="0"/>
                                <w:sz w:val="28"/>
                                <w:szCs w:val="28"/>
                              </w:rPr>
                              <w:t>中村商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　店</w:t>
                            </w:r>
                            <w:r>
                              <w:rPr>
                                <w:rFonts w:eastAsia="Century"/>
                                <w:spacing w:val="-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主　</w:t>
                            </w:r>
                            <w:r>
                              <w:rPr>
                                <w:spacing w:val="347"/>
                                <w:kern w:val="0"/>
                                <w:sz w:val="24"/>
                              </w:rPr>
                              <w:t>中村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郎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連絡先　東京都〇〇区〇〇町〇ー〇〇ー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　　　　</w:t>
                            </w:r>
                            <w:r>
                              <w:rPr>
                                <w:spacing w:val="15"/>
                                <w:kern w:val="0"/>
                                <w:szCs w:val="21"/>
                              </w:rPr>
                              <w:t>電話〇三（〇〇〇〇）〇〇〇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19pt;mso-wrap-distance-left:9.05pt;mso-wrap-distance-right:9.05pt;mso-wrap-distance-top:0pt;mso-wrap-distance-bottom:0pt;margin-top:145.4pt;mso-position-vertical-relative:text;margin-left:-1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497"/>
                          <w:kern w:val="0"/>
                          <w:sz w:val="28"/>
                          <w:szCs w:val="28"/>
                        </w:rPr>
                        <w:t>中村商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　店</w:t>
                      </w:r>
                      <w:r>
                        <w:rPr>
                          <w:rFonts w:eastAsia="Century"/>
                          <w:spacing w:val="-4"/>
                          <w:szCs w:val="21"/>
                        </w:rPr>
                        <w:t xml:space="preserve">  </w:t>
                      </w:r>
                      <w:r>
                        <w:rPr>
                          <w:spacing w:val="-4"/>
                          <w:szCs w:val="21"/>
                        </w:rPr>
                        <w:t>主　</w:t>
                      </w:r>
                      <w:r>
                        <w:rPr>
                          <w:spacing w:val="347"/>
                          <w:kern w:val="0"/>
                          <w:sz w:val="24"/>
                        </w:rPr>
                        <w:t>中村太</w:t>
                      </w:r>
                      <w:r>
                        <w:rPr>
                          <w:kern w:val="0"/>
                          <w:sz w:val="24"/>
                        </w:rPr>
                        <w:t>郎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連絡先　東京都〇〇区〇〇町〇ー〇〇ー〇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-4"/>
                          <w:szCs w:val="21"/>
                        </w:rPr>
                        <w:t>　　　　</w:t>
                      </w:r>
                      <w:r>
                        <w:rPr>
                          <w:spacing w:val="15"/>
                          <w:kern w:val="0"/>
                          <w:szCs w:val="21"/>
                        </w:rPr>
                        <w:t>電話〇三（〇〇〇〇）〇〇〇</w:t>
                      </w:r>
                      <w:r>
                        <w:rPr>
                          <w:spacing w:val="3"/>
                          <w:kern w:val="0"/>
                          <w:szCs w:val="21"/>
                        </w:rPr>
                        <w:t>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5:21:00Z</dcterms:created>
  <dc:creator>びっくりばこ</dc:creator>
  <dc:description/>
  <dc:language>en-US</dc:language>
  <cp:lastModifiedBy>びっくりばこ</cp:lastModifiedBy>
  <dcterms:modified xsi:type="dcterms:W3CDTF">2004-06-26T15:30:00Z</dcterms:modified>
  <cp:revision>3</cp:revision>
  <dc:subject/>
  <dc:title/>
</cp:coreProperties>
</file>