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207010</wp:posOffset>
                </wp:positionV>
                <wp:extent cx="2127250" cy="43332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d w:fill="FFC9FF" w:val="clear"/>
                              </w:rPr>
                              <w:t>前略</w:t>
                            </w:r>
                            <w:r>
                              <w:rPr/>
                              <w:t>　先般　弊店宅近所よりの出火に際しましては　早速ご丁重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見舞いを頂き　ご厚志誠に有難く厚く御礼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陰をもちまして類焼を免れ　家族一同無事でおりますのでご休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さ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早速拝眉の上御礼申し上げるべきところ　略儀ながら書中をも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御礼申し上げます　　　　　　　　　　　　　　　　　　　</w:t>
                            </w:r>
                            <w:r>
                              <w:rPr>
                                <w:shd w:fill="FFCCFF" w:val="clear"/>
                              </w:rPr>
                              <w:t>草　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成〇〇年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341.2pt;mso-wrap-distance-left:9.05pt;mso-wrap-distance-right:9.05pt;mso-wrap-distance-top:0pt;mso-wrap-distance-bottom:0pt;margin-top:16.3pt;mso-position-vertical-relative:text;margin-left:6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hd w:fill="FFC9FF" w:val="clear"/>
                        </w:rPr>
                        <w:t>前略</w:t>
                      </w:r>
                      <w:r>
                        <w:rPr/>
                        <w:t>　先般　弊店宅近所よりの出火に際しましては　早速ご丁重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見舞いを頂き　ご厚志誠に有難く厚く御礼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陰をもちまして類焼を免れ　家族一同無事でおりますのでご休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下さ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早速拝眉の上御礼申し上げるべきところ　略儀ながら書中をもっ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御礼申し上げます　　　　　　　　　　　　　　　　　　　</w:t>
                      </w:r>
                      <w:r>
                        <w:rPr>
                          <w:shd w:fill="FFCCFF" w:val="clear"/>
                        </w:rPr>
                        <w:t>草　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成〇〇年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795780</wp:posOffset>
                </wp:positionV>
                <wp:extent cx="953770" cy="2644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64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東京都豊島区〇〇町〇丁目〇〇番〇〇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280"/>
                                <w:kern w:val="0"/>
                                <w:sz w:val="28"/>
                                <w:szCs w:val="28"/>
                              </w:rPr>
                              <w:t>高田屋酒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　　店　主　</w:t>
                            </w:r>
                            <w:r>
                              <w:rPr>
                                <w:spacing w:val="256"/>
                                <w:kern w:val="0"/>
                                <w:sz w:val="22"/>
                                <w:szCs w:val="22"/>
                              </w:rPr>
                              <w:t>高田正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造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08.25pt;mso-wrap-distance-left:9.05pt;mso-wrap-distance-right:9.05pt;mso-wrap-distance-top:0pt;mso-wrap-distance-bottom:0pt;margin-top:141.4pt;mso-position-vertical-relative:text;margin-left: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東京都豊島区〇〇町〇丁目〇〇番〇〇号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pacing w:val="280"/>
                          <w:kern w:val="0"/>
                          <w:sz w:val="28"/>
                          <w:szCs w:val="28"/>
                        </w:rPr>
                        <w:t>高田屋酒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店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　　店　主　</w:t>
                      </w:r>
                      <w:r>
                        <w:rPr>
                          <w:spacing w:val="256"/>
                          <w:kern w:val="0"/>
                          <w:sz w:val="22"/>
                          <w:szCs w:val="22"/>
                        </w:rPr>
                        <w:t>高田正</w:t>
                      </w:r>
                      <w:r>
                        <w:rPr>
                          <w:spacing w:val="2"/>
                          <w:kern w:val="0"/>
                          <w:sz w:val="22"/>
                          <w:szCs w:val="22"/>
                        </w:rPr>
                        <w:t>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65</wp:posOffset>
                </wp:positionH>
                <wp:positionV relativeFrom="paragraph">
                  <wp:posOffset>1422400</wp:posOffset>
                </wp:positionV>
                <wp:extent cx="506730" cy="33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6.6pt;mso-wrap-distance-left:9.05pt;mso-wrap-distance-right:9.05pt;mso-wrap-distance-top:0pt;mso-wrap-distance-bottom:0pt;margin-top:112pt;mso-position-vertical-relative:text;margin-left:3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</w:rPr>
                        <w:t>000-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5:01:00Z</dcterms:created>
  <dc:creator>びっくりばこ</dc:creator>
  <dc:description/>
  <dc:language>en-US</dc:language>
  <cp:lastModifiedBy>びっくりばこ</cp:lastModifiedBy>
  <dcterms:modified xsi:type="dcterms:W3CDTF">2004-06-26T15:13:00Z</dcterms:modified>
  <cp:revision>3</cp:revision>
  <dc:subject/>
  <dc:title/>
</cp:coreProperties>
</file>