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680</wp:posOffset>
                </wp:positionH>
                <wp:positionV relativeFrom="paragraph">
                  <wp:posOffset>97155</wp:posOffset>
                </wp:positionV>
                <wp:extent cx="1789430" cy="44119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441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4"/>
                              </w:rPr>
                              <w:t>電話番号変更のお知ら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謹啓　毎々格別のお引立てを賜り誠に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さて　来る〇〇月〇〇日午前〇〇時〇〇分より当社の電話番号が左記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とおり変更になりますのでご通知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ご面倒でもお控えをご訂正下さいますよう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右ご通知かたがた御礼申し上げます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347.4pt;mso-wrap-distance-left:9.05pt;mso-wrap-distance-right:9.05pt;mso-wrap-distance-top:0pt;mso-wrap-distance-bottom:0pt;margin-top:7.65pt;mso-position-vertical-relative:text;margin-left:9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sz w:val="24"/>
                        </w:rPr>
                        <w:t>電話番号変更のお知ら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謹啓　毎々格別のお引立てを賜り誠に有り難く厚く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さて　来る〇〇月〇〇日午前〇〇時〇〇分より当社の電話番号が左記の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とおり変更になりますのでご通知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ご面倒でもお控えをご訂正下さいますよう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右ご通知かたがた御礼申し上げます　　　　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</wp:posOffset>
                </wp:positionH>
                <wp:positionV relativeFrom="paragraph">
                  <wp:posOffset>375920</wp:posOffset>
                </wp:positionV>
                <wp:extent cx="596265" cy="287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87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電　話　〇三（〇〇〇〇）〇〇〇〇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代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ＦＡＸ　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26.15pt;mso-wrap-distance-left:9.05pt;mso-wrap-distance-right:9.05pt;mso-wrap-distance-top:0pt;mso-wrap-distance-bottom:0pt;margin-top:29.6pt;mso-position-vertical-relative:text;margin-left:5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電　話　〇三（〇〇〇〇）〇〇〇〇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代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ＦＡＸ　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1657350</wp:posOffset>
                </wp:positionV>
                <wp:extent cx="805180" cy="2932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一七一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株式会社　</w:t>
                            </w:r>
                            <w:r>
                              <w:rPr>
                                <w:spacing w:val="11"/>
                                <w:kern w:val="0"/>
                                <w:sz w:val="24"/>
                              </w:rPr>
                              <w:t>日本デジタル情報センタ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</w:rPr>
                              <w:t>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30.9pt;mso-wrap-distance-left:9.05pt;mso-wrap-distance-right:9.05pt;mso-wrap-distance-top:0pt;mso-wrap-distance-bottom:0pt;margin-top:130.5pt;mso-position-vertical-relative:text;margin-left:-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一七一ー〇〇〇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東京都豊島区池袋〇ー〇〇ー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株式会社　</w:t>
                      </w:r>
                      <w:r>
                        <w:rPr>
                          <w:spacing w:val="11"/>
                          <w:kern w:val="0"/>
                          <w:sz w:val="24"/>
                        </w:rPr>
                        <w:t>日本デジタル情報センタ</w:t>
                      </w:r>
                      <w:r>
                        <w:rPr>
                          <w:spacing w:val="-1"/>
                          <w:kern w:val="0"/>
                          <w:sz w:val="24"/>
                        </w:rPr>
                        <w:t>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3:28:00Z</dcterms:created>
  <dc:creator>びっくりばこ</dc:creator>
  <dc:description/>
  <dc:language>en-US</dc:language>
  <cp:lastModifiedBy>びっくりばこ</cp:lastModifiedBy>
  <dcterms:modified xsi:type="dcterms:W3CDTF">2004-06-26T14:37:00Z</dcterms:modified>
  <cp:revision>2</cp:revision>
  <dc:subject/>
  <dc:title/>
</cp:coreProperties>
</file>