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71755</wp:posOffset>
                </wp:positionV>
                <wp:extent cx="0" cy="47510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5.65pt" to="251.05pt,368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0</wp:posOffset>
                </wp:positionH>
                <wp:positionV relativeFrom="paragraph">
                  <wp:posOffset>127000</wp:posOffset>
                </wp:positionV>
                <wp:extent cx="2306320" cy="4373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437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時下いよいよご清祥の事とお喜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ご懇情を賜り有り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去る〇〇月〇〇日　弊社取締役工場長荻野清一が一身上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都合によりまして取締役を辞任退社致しまし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右略儀ながら書中をもってご通知かたがたご挨拶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平成〇〇年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344.35pt;mso-wrap-distance-left:9.05pt;mso-wrap-distance-right:9.05pt;mso-wrap-distance-top:0pt;mso-wrap-distance-bottom:0pt;margin-top:10pt;mso-position-vertical-relative:text;margin-left:3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時下いよいよご清祥の事とお喜び申し上げます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ご懇情を賜り有り難く厚く御礼申し上げます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去る〇〇月〇〇日　弊社取締役工場長荻野清一が一身上の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都合によりまして取締役を辞任退社致しまし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右略儀ながら書中をもってご通知かたがたご挨拶申し上げます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　　　　　　　　　　　　　　　　　　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平成〇〇年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7245</wp:posOffset>
                </wp:positionH>
                <wp:positionV relativeFrom="paragraph">
                  <wp:posOffset>1270000</wp:posOffset>
                </wp:positionV>
                <wp:extent cx="1043305" cy="3279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27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株式会社　</w:t>
                            </w:r>
                            <w:r>
                              <w:rPr>
                                <w:spacing w:val="34"/>
                                <w:kern w:val="0"/>
                                <w:sz w:val="24"/>
                              </w:rPr>
                              <w:t>関東興業株式会</w:t>
                            </w:r>
                            <w:r>
                              <w:rPr>
                                <w:spacing w:val="2"/>
                                <w:kern w:val="0"/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取締役社長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金澤隆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専務取締役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小川隆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俊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258.25pt;mso-wrap-distance-left:9.05pt;mso-wrap-distance-right:9.05pt;mso-wrap-distance-top:0pt;mso-wrap-distance-bottom:0pt;margin-top:100pt;mso-position-vertical-relative:text;margin-left:2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株式会社　</w:t>
                      </w:r>
                      <w:r>
                        <w:rPr>
                          <w:spacing w:val="34"/>
                          <w:kern w:val="0"/>
                          <w:sz w:val="24"/>
                        </w:rPr>
                        <w:t>関東興業株式会</w:t>
                      </w:r>
                      <w:r>
                        <w:rPr>
                          <w:spacing w:val="2"/>
                          <w:kern w:val="0"/>
                          <w:sz w:val="24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取締役社長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金澤隆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一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専務取締役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小川隆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30</wp:posOffset>
                </wp:positionH>
                <wp:positionV relativeFrom="paragraph">
                  <wp:posOffset>86995</wp:posOffset>
                </wp:positionV>
                <wp:extent cx="2544445" cy="4423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442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拝啓　時下ますますご清栄のこととお喜び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pacing w:val="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6"/>
                                <w:szCs w:val="21"/>
                              </w:rPr>
                              <w:t>私儀</w:t>
                            </w:r>
                            <w:r>
                              <w:rPr>
                                <w:rFonts w:eastAsia="Century"/>
                                <w:spacing w:val="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6"/>
                                <w:szCs w:val="21"/>
                              </w:rPr>
                              <w:t>このたび一身上の都合により　関東興業株式会社を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円満に退社致すことに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関東興業在任中は公私にわたり格別のご高配　ご懇情に預かり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有難く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何とぞ今後とも相変わらずのご指導ご鞭撻を賜りますようお願い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まずは略儀ながら書中をもってご挨拶を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　　　　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　平成〇〇年〇月〇〇日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348.3pt;mso-wrap-distance-left:9.05pt;mso-wrap-distance-right:9.05pt;mso-wrap-distance-top:0pt;mso-wrap-distance-bottom:0pt;margin-top:6.85pt;mso-position-vertical-relative:text;margin-left: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拝啓　時下ますますご清栄のこととお喜び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6"/>
                          <w:szCs w:val="21"/>
                        </w:rPr>
                        <w:t>さて</w:t>
                      </w:r>
                      <w:r>
                        <w:rPr>
                          <w:rFonts w:eastAsia="Century"/>
                          <w:spacing w:val="6"/>
                          <w:szCs w:val="21"/>
                        </w:rPr>
                        <w:t xml:space="preserve">  </w:t>
                      </w:r>
                      <w:r>
                        <w:rPr>
                          <w:spacing w:val="6"/>
                          <w:szCs w:val="21"/>
                        </w:rPr>
                        <w:t>私儀</w:t>
                      </w:r>
                      <w:r>
                        <w:rPr>
                          <w:rFonts w:eastAsia="Century"/>
                          <w:spacing w:val="6"/>
                          <w:szCs w:val="21"/>
                        </w:rPr>
                        <w:t xml:space="preserve">  </w:t>
                      </w:r>
                      <w:r>
                        <w:rPr>
                          <w:spacing w:val="6"/>
                          <w:szCs w:val="21"/>
                        </w:rPr>
                        <w:t>このたび一身上の都合により　関東興業株式会社を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円満に退社致すことになりました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関東興業在任中は公私にわたり格別のご高配　ご懇情に預かり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有難く厚く御礼申し上げます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何とぞ今後とも相変わらずのご指導ご鞭撻を賜りますようお願い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まずは略儀ながら書中をもってご挨拶を申し上げます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　　　　　　　　　　　　　　　　　　　　　　　　　敬　具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　平成〇〇年〇月〇〇日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2244090</wp:posOffset>
                </wp:positionV>
                <wp:extent cx="586105" cy="2325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荻野清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83.1pt;mso-wrap-distance-left:9.05pt;mso-wrap-distance-right:9.05pt;mso-wrap-distance-top:0pt;mso-wrap-distance-bottom:0pt;margin-top:176.7pt;mso-position-vertical-relative:text;margin-left:-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荻野清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2:49:00Z</dcterms:created>
  <dc:creator>びっくりばこ</dc:creator>
  <dc:description/>
  <dc:language>en-US</dc:language>
  <cp:lastModifiedBy>びっくりばこ</cp:lastModifiedBy>
  <dcterms:modified xsi:type="dcterms:W3CDTF">2004-06-26T12:56:00Z</dcterms:modified>
  <cp:revision>4</cp:revision>
  <dc:subject/>
  <dc:title/>
</cp:coreProperties>
</file>