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8020</wp:posOffset>
                </wp:positionH>
                <wp:positionV relativeFrom="paragraph">
                  <wp:posOffset>-12065</wp:posOffset>
                </wp:positionV>
                <wp:extent cx="0" cy="46913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-0.95pt" to="252.6pt,368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146685</wp:posOffset>
                </wp:positionV>
                <wp:extent cx="2644140" cy="44329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3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拝啓　春寒の候ますますご清栄のこととお喜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平素は格別のご高配を賜り　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さて　去る平成〇〇年〇月〇日開催の弊社臨時株主総会ならび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取締役会におきまして　左記のとおり役員が選任されそれぞれ就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いた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つきましては　役員一同決意を新たにし　総力をあげて社業に邁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いたす所存でございますので　なにとぞご高承のうえ今後とも一層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のお引立て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まずは略儀ながら書中をもちましてご挨拶申し上げます　</w:t>
                            </w:r>
                            <w:r>
                              <w:rPr>
                                <w:rFonts w:eastAsia="Century"/>
                                <w:spacing w:val="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6"/>
                                <w:szCs w:val="21"/>
                              </w:rPr>
                              <w:t>敬</w:t>
                            </w:r>
                            <w:r>
                              <w:rPr>
                                <w:rFonts w:eastAsia="Century"/>
                                <w:spacing w:val="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6"/>
                                <w:szCs w:val="21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　平成〇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9.05pt;mso-wrap-distance-left:9.05pt;mso-wrap-distance-right:9.05pt;mso-wrap-distance-top:0pt;mso-wrap-distance-bottom:0pt;margin-top:11.55pt;mso-position-vertical-relative:text;margin-left:30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拝啓　春寒の候ますますご清栄のこととお喜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平素は格別のご高配を賜り　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さて　去る平成〇〇年〇月〇日開催の弊社臨時株主総会ならびに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取締役会におきまして　左記のとおり役員が選任されそれぞれ就任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いたし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つきましては　役員一同決意を新たにし　総力をあげて社業に邁進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いたす所存でございますので　なにとぞご高承のうえ今後とも一層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のお引立てを賜りますよう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まずは略儀ながら書中をもちましてご挨拶申し上げます　</w:t>
                      </w:r>
                      <w:r>
                        <w:rPr>
                          <w:rFonts w:eastAsia="Century"/>
                          <w:spacing w:val="6"/>
                          <w:szCs w:val="21"/>
                        </w:rPr>
                        <w:t xml:space="preserve">  </w:t>
                      </w:r>
                      <w:r>
                        <w:rPr>
                          <w:spacing w:val="6"/>
                          <w:szCs w:val="21"/>
                        </w:rPr>
                        <w:t>敬</w:t>
                      </w:r>
                      <w:r>
                        <w:rPr>
                          <w:rFonts w:eastAsia="Century"/>
                          <w:spacing w:val="6"/>
                          <w:szCs w:val="21"/>
                        </w:rPr>
                        <w:t xml:space="preserve">  </w:t>
                      </w:r>
                      <w:r>
                        <w:rPr>
                          <w:spacing w:val="6"/>
                          <w:szCs w:val="21"/>
                        </w:rPr>
                        <w:t>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　平成〇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101090</wp:posOffset>
                </wp:positionV>
                <wp:extent cx="2971800" cy="350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締役社長　　　　　　　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山縣浩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常務取締役　　　　　　　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多田要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　締　役（営業開発本部長）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酒井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郎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　締　役（制作本部長）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瑞垣洋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　締　役（広告本部長）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山本晃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　締　役（企画設計本部長）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澤登忠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　締　役　　　　　　　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大田晴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常勤監査役　　　　　　　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八木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監　査　役　　　　　　　　　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櫻井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6.25pt;mso-wrap-distance-left:9.05pt;mso-wrap-distance-right:9.05pt;mso-wrap-distance-top:0pt;mso-wrap-distance-bottom:0pt;margin-top:86.7pt;mso-position-vertical-relative:text;margin-left: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　記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締役社長　　　　　　　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山縣浩</w:t>
                      </w:r>
                      <w:r>
                        <w:rPr>
                          <w:kern w:val="0"/>
                          <w:sz w:val="24"/>
                        </w:rPr>
                        <w:t>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常務取締役　　　　　　　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多田要</w:t>
                      </w:r>
                      <w:r>
                        <w:rPr>
                          <w:kern w:val="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　締　役（営業開発本部長）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酒井太</w:t>
                      </w:r>
                      <w:r>
                        <w:rPr>
                          <w:kern w:val="0"/>
                          <w:sz w:val="24"/>
                        </w:rPr>
                        <w:t>郎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　締　役（制作本部長）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瑞垣洋</w:t>
                      </w:r>
                      <w:r>
                        <w:rPr>
                          <w:kern w:val="0"/>
                          <w:sz w:val="24"/>
                        </w:rPr>
                        <w:t>行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　締　役（広告本部長）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山本晃</w:t>
                      </w:r>
                      <w:r>
                        <w:rPr>
                          <w:kern w:val="0"/>
                          <w:sz w:val="24"/>
                        </w:rPr>
                        <w:t>造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　締　役（企画設計本部長）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澤登忠</w:t>
                      </w:r>
                      <w:r>
                        <w:rPr>
                          <w:kern w:val="0"/>
                          <w:sz w:val="24"/>
                        </w:rPr>
                        <w:t>志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　締　役　　　　　　　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大田晴</w:t>
                      </w:r>
                      <w:r>
                        <w:rPr>
                          <w:kern w:val="0"/>
                          <w:sz w:val="24"/>
                        </w:rPr>
                        <w:t>夫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常勤監査役　　　　　　　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八木秀</w:t>
                      </w:r>
                      <w:r>
                        <w:rPr>
                          <w:kern w:val="0"/>
                          <w:sz w:val="24"/>
                        </w:rPr>
                        <w:t>夫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監　査　役　　　　　　　　　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櫻井　</w:t>
                      </w:r>
                      <w:r>
                        <w:rPr>
                          <w:kern w:val="0"/>
                          <w:sz w:val="24"/>
                        </w:rPr>
                        <w:t>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785</wp:posOffset>
                </wp:positionH>
                <wp:positionV relativeFrom="paragraph">
                  <wp:posOffset>1777365</wp:posOffset>
                </wp:positionV>
                <wp:extent cx="744855" cy="277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4"/>
                              </w:rPr>
                              <w:t>株式会社　エンターテイメン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取締役社長　</w:t>
                            </w:r>
                            <w:r>
                              <w:rPr>
                                <w:spacing w:val="280"/>
                                <w:kern w:val="0"/>
                                <w:sz w:val="28"/>
                                <w:szCs w:val="28"/>
                              </w:rPr>
                              <w:t>山縣浩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18.4pt;mso-wrap-distance-left:9.05pt;mso-wrap-distance-right:9.05pt;mso-wrap-distance-top:0pt;mso-wrap-distance-bottom:0pt;margin-top:139.95pt;mso-position-vertical-relative:text;margin-left:27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4"/>
                        </w:rPr>
                        <w:t>株式会社　エンターテイメント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取締役社長　</w:t>
                      </w:r>
                      <w:r>
                        <w:rPr>
                          <w:spacing w:val="280"/>
                          <w:kern w:val="0"/>
                          <w:sz w:val="28"/>
                          <w:szCs w:val="28"/>
                        </w:rPr>
                        <w:t>山縣浩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41:00Z</dcterms:created>
  <dc:creator>びっくりばこ</dc:creator>
  <dc:description/>
  <dc:language>en-US</dc:language>
  <cp:lastModifiedBy>びっくりばこ</cp:lastModifiedBy>
  <dcterms:modified xsi:type="dcterms:W3CDTF">2004-06-26T09:49:00Z</dcterms:modified>
  <cp:revision>4</cp:revision>
  <dc:subject/>
  <dc:title/>
</cp:coreProperties>
</file>