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055</wp:posOffset>
                </wp:positionH>
                <wp:positionV relativeFrom="paragraph">
                  <wp:posOffset>106680</wp:posOffset>
                </wp:positionV>
                <wp:extent cx="2085975" cy="44862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448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謹啓　風薫る候　ますますご清祥のこととお喜び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て　私こと　このたび　前社長山田一郎の会長就任に伴いまして社長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就任いたしました　なにぶんにも若輩にて浅学非才ではございます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社業発展のため一身を擲ち努力邁進いたす所存でございます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なにとぞ格別のご指導ご鞭撻を賜りますようお願い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まずは略儀ながら書中をもってご挨拶申し上げます　　　　　敬　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平成〇〇年〇〇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353.25pt;mso-wrap-distance-left:9.05pt;mso-wrap-distance-right:9.05pt;mso-wrap-distance-top:0pt;mso-wrap-distance-bottom:0pt;margin-top:8.4pt;mso-position-vertical-relative:text;margin-left: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謹啓　風薫る候　ますますご清祥のこととお喜び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て　私こと　このたび　前社長山田一郎の会長就任に伴いまして社長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就任いたしました　なにぶんにも若輩にて浅学非才ではございます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社業発展のため一身を擲ち努力邁進いたす所存でございます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なにとぞ格別のご指導ご鞭撻を賜りますようお願い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まずは略儀ながら書中をもってご挨拶申し上げます　　　　　敬　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平成〇〇年〇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716405</wp:posOffset>
                </wp:positionV>
                <wp:extent cx="828675" cy="287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株式会社　青　　雲　　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</w:t>
                            </w:r>
                            <w:r>
                              <w:rPr>
                                <w:spacing w:val="245"/>
                                <w:kern w:val="0"/>
                                <w:sz w:val="28"/>
                                <w:szCs w:val="28"/>
                              </w:rPr>
                              <w:t>青山健一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26.5pt;mso-wrap-distance-left:9.05pt;mso-wrap-distance-right:9.05pt;mso-wrap-distance-top:0pt;mso-wrap-distance-bottom:0pt;margin-top:135.15pt;mso-position-vertical-relative:text;margin-left: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株式会社　青　　雲　　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</w:t>
                      </w:r>
                      <w:r>
                        <w:rPr>
                          <w:spacing w:val="245"/>
                          <w:kern w:val="0"/>
                          <w:sz w:val="28"/>
                          <w:szCs w:val="28"/>
                        </w:rPr>
                        <w:t>青山健一</w:t>
                      </w:r>
                      <w:r>
                        <w:rPr>
                          <w:kern w:val="0"/>
                          <w:sz w:val="28"/>
                          <w:szCs w:val="28"/>
                        </w:rPr>
                        <w:t>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1630680</wp:posOffset>
                </wp:positionV>
                <wp:extent cx="438150" cy="790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社　　　長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25pt;mso-wrap-distance-left:9.05pt;mso-wrap-distance-right:9.05pt;mso-wrap-distance-top:0pt;mso-wrap-distance-bottom:0pt;margin-top:128.4pt;mso-position-vertical-relative:text;margin-left:1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代表取締役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社　　　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8:54:00Z</dcterms:created>
  <dc:creator>びっくりばこ</dc:creator>
  <dc:description/>
  <dc:language>en-US</dc:language>
  <cp:lastModifiedBy>びっくりばこ</cp:lastModifiedBy>
  <dcterms:modified xsi:type="dcterms:W3CDTF">2004-06-26T09:00:00Z</dcterms:modified>
  <cp:revision>1</cp:revision>
  <dc:subject/>
  <dc:title/>
</cp:coreProperties>
</file>