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17780</wp:posOffset>
                </wp:positionV>
                <wp:extent cx="0" cy="46316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4pt" to="251.05pt,366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1025</wp:posOffset>
                </wp:positionH>
                <wp:positionV relativeFrom="paragraph">
                  <wp:posOffset>116840</wp:posOffset>
                </wp:positionV>
                <wp:extent cx="2126615" cy="4542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時下ますますご清栄のこととお喜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私儀　このたび代表取締役社長を辞任し代表取締役会長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就任いたしました　社長在任中は格別のご懇情を賜りましたこと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有り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お　後任社長には副社長</w:t>
                            </w:r>
                            <w:r>
                              <w:rPr>
                                <w:rFonts w:cs="Century"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綿貫　洋介が就任いたしましたので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何卒私同様一層のご支援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右御礼かたがたご挨拶申し上げます　　　　　　謹　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357.65pt;mso-wrap-distance-left:9.05pt;mso-wrap-distance-right:9.05pt;mso-wrap-distance-top:0pt;mso-wrap-distance-bottom:0pt;margin-top:9.2pt;mso-position-vertical-relative:text;margin-left:3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時下ますますご清栄のこととお喜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私儀　このたび代表取締役社長を辞任し代表取締役会長に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就任いたしました　社長在任中は格別のご懇情を賜りましたことに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有り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お　後任社長には副社長</w:t>
                      </w:r>
                      <w:r>
                        <w:rPr>
                          <w:rFonts w:cs="Century"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綿貫　洋介が就任いたしましたので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何卒私同様一層のご支援を賜りますよう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右御礼かたがたご挨拶申し上げます　　　　　　謹　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7410</wp:posOffset>
                </wp:positionH>
                <wp:positionV relativeFrom="paragraph">
                  <wp:posOffset>1785620</wp:posOffset>
                </wp:positionV>
                <wp:extent cx="735330" cy="28035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80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東洋工業化成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代表取締役会長　</w:t>
                            </w:r>
                            <w:r>
                              <w:rPr>
                                <w:spacing w:val="240"/>
                                <w:sz w:val="28"/>
                                <w:szCs w:val="28"/>
                              </w:rPr>
                              <w:t>庄田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20.75pt;mso-wrap-distance-left:9.05pt;mso-wrap-distance-right:9.05pt;mso-wrap-distance-top:0pt;mso-wrap-distance-bottom:0pt;margin-top:140.6pt;mso-position-vertical-relative:text;margin-left:2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/>
                        <w:t>　　</w:t>
                      </w:r>
                      <w:r>
                        <w:rPr>
                          <w:sz w:val="24"/>
                        </w:rPr>
                        <w:t>東洋工業化成株式会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代表取締役会長　</w:t>
                      </w:r>
                      <w:r>
                        <w:rPr>
                          <w:spacing w:val="240"/>
                          <w:sz w:val="28"/>
                          <w:szCs w:val="28"/>
                        </w:rPr>
                        <w:t>庄田清</w:t>
                      </w:r>
                      <w:r>
                        <w:rPr>
                          <w:sz w:val="28"/>
                          <w:szCs w:val="28"/>
                        </w:rPr>
                        <w:t>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640</wp:posOffset>
                </wp:positionH>
                <wp:positionV relativeFrom="paragraph">
                  <wp:posOffset>127000</wp:posOffset>
                </wp:positionV>
                <wp:extent cx="2057400" cy="437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7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時下ますますご隆盛の段大慶に存じ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私儀　〇月二十一日の取締役会に於いて庄田　清造の後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として代表取締役社長に就任いたし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　決意も新たに業務に専心努力いたす所存でござ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すので何卒今後とも一層のご指導ご鞭撻を賜りますようお願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略儀ながら書中をもってご挨拶申し上げます　　謹　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4.35pt;mso-wrap-distance-left:9.05pt;mso-wrap-distance-right:9.05pt;mso-wrap-distance-top:0pt;mso-wrap-distance-bottom:0pt;margin-top:10pt;mso-position-vertical-relative:text;margin-left:6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時下ますますご隆盛の段大慶に存じ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私儀　〇月二十一日の取締役会に於いて庄田　清造の後任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として代表取締役社長に就任いたし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　決意も新たに業務に専心努力いたす所存でござい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すので何卒今後とも一層のご指導ご鞭撻を賜りますようお願い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略儀ながら書中をもってご挨拶申し上げます　　謹　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767205</wp:posOffset>
                </wp:positionV>
                <wp:extent cx="715645" cy="2822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東洋工業化成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代表取締役社長　</w:t>
                            </w:r>
                            <w:r>
                              <w:rPr>
                                <w:spacing w:val="240"/>
                                <w:sz w:val="28"/>
                                <w:szCs w:val="28"/>
                              </w:rPr>
                              <w:t>綿貫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222.25pt;mso-wrap-distance-left:9.05pt;mso-wrap-distance-right:9.05pt;mso-wrap-distance-top:0pt;mso-wrap-distance-bottom:0pt;margin-top:139.15pt;mso-position-vertical-relative:text;margin-left: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z w:val="24"/>
                        </w:rPr>
                        <w:t>東洋工業化成株式会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代表取締役社長　</w:t>
                      </w:r>
                      <w:r>
                        <w:rPr>
                          <w:spacing w:val="240"/>
                          <w:sz w:val="28"/>
                          <w:szCs w:val="28"/>
                        </w:rPr>
                        <w:t>綿貫洋</w:t>
                      </w:r>
                      <w:r>
                        <w:rPr>
                          <w:sz w:val="28"/>
                          <w:szCs w:val="28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40:00Z</dcterms:created>
  <dc:creator>びっくりばこ</dc:creator>
  <dc:description/>
  <cp:keywords/>
  <dc:language>en-US</dc:language>
  <cp:lastModifiedBy>前澤 美江</cp:lastModifiedBy>
  <dcterms:modified xsi:type="dcterms:W3CDTF">2019-03-06T04:44:00Z</dcterms:modified>
  <cp:revision>3</cp:revision>
  <dc:subject/>
  <dc:title/>
</cp:coreProperties>
</file>