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7620</wp:posOffset>
                </wp:positionV>
                <wp:extent cx="3072130" cy="3608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謹啓　春寒の候、貴社ますますご隆盛のこととお慶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平素は格別のご愛顧を賜り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さて　このたび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取締役社長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石田忠明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は　健康上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理由により弊社を退社いたしましたのでお知らせ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ここに改めて　在任中のご厚情に対し厚く御礼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後任といたしまして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取締役副社長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竹田雄一が任命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れましたのでご報告申し上げます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今後とも社員一丸となって社業の発展に全力を尽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皆様のご期待にそうよう努力いたす所存でござい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なにとぞ旧に倍するお引立てを賜りますようお願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まずは略儀ながら書中をもってご通知かたがたお願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申し上げます　　　　　　　　　　　　　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敬</w:t>
                            </w:r>
                            <w:r>
                              <w:rPr>
                                <w:rFonts w:eastAsia="Century"/>
                                <w:spacing w:val="-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　平成００年年０月００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84.1pt;mso-wrap-distance-left:9.05pt;mso-wrap-distance-right:9.05pt;mso-wrap-distance-top:0pt;mso-wrap-distance-bottom:0pt;margin-top:0.6pt;mso-position-vertical-relative:text;margin-left:-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謹啓　春寒の候、貴社ますますご隆盛のこととお慶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平素は格別のご愛顧を賜り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さて　このたび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 </w:t>
                      </w:r>
                      <w:r>
                        <w:rPr>
                          <w:spacing w:val="-12"/>
                          <w:szCs w:val="21"/>
                        </w:rPr>
                        <w:t>取締役社長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</w:t>
                      </w:r>
                      <w:r>
                        <w:rPr>
                          <w:spacing w:val="-12"/>
                          <w:szCs w:val="21"/>
                        </w:rPr>
                        <w:t>石田忠明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 </w:t>
                      </w:r>
                      <w:r>
                        <w:rPr>
                          <w:spacing w:val="-12"/>
                          <w:szCs w:val="21"/>
                        </w:rPr>
                        <w:t>は　健康上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理由により弊社を退社いたしましたのでお知らせ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ここに改めて　在任中のご厚情に対し厚く御礼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後任といたしまして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</w:t>
                      </w:r>
                      <w:r>
                        <w:rPr>
                          <w:spacing w:val="-12"/>
                          <w:szCs w:val="21"/>
                        </w:rPr>
                        <w:t>取締役副社長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</w:t>
                      </w:r>
                      <w:r>
                        <w:rPr>
                          <w:spacing w:val="-12"/>
                          <w:szCs w:val="21"/>
                        </w:rPr>
                        <w:t>竹田雄一が任命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れましたのでご報告申し上げます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今後とも社員一丸となって社業の発展に全力を尽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皆様のご期待にそうよう努力いたす所存でござい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なにとぞ旧に倍するお引立てを賜りますようお願い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まずは略儀ながら書中をもってご通知かたがたお願い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申し上げます　　　　　　　　　　　　　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  </w:t>
                      </w:r>
                      <w:r>
                        <w:rPr>
                          <w:spacing w:val="-12"/>
                          <w:szCs w:val="21"/>
                        </w:rPr>
                        <w:t>敬</w:t>
                      </w:r>
                      <w:r>
                        <w:rPr>
                          <w:rFonts w:eastAsia="Century"/>
                          <w:spacing w:val="-12"/>
                          <w:szCs w:val="21"/>
                        </w:rPr>
                        <w:t xml:space="preserve">  </w:t>
                      </w:r>
                      <w:r>
                        <w:rPr>
                          <w:spacing w:val="-12"/>
                          <w:szCs w:val="21"/>
                        </w:rPr>
                        <w:t>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12"/>
                          <w:szCs w:val="21"/>
                        </w:rPr>
                      </w:pPr>
                      <w:r>
                        <w:rPr>
                          <w:spacing w:val="-12"/>
                          <w:szCs w:val="21"/>
                        </w:rPr>
                        <w:t>　平成００年年０月０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3684905</wp:posOffset>
                </wp:positionV>
                <wp:extent cx="2881630" cy="954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株式会社 リサイクル資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東京都豊島区池袋</w:t>
                            </w:r>
                            <w:r>
                              <w:rPr/>
                              <w:t>0-00-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TEL. 03-0000-000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FAX. 03-0000-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75.15pt;mso-wrap-distance-left:9.05pt;mso-wrap-distance-right:9.05pt;mso-wrap-distance-top:0pt;mso-wrap-distance-bottom:0pt;margin-top:290.15pt;mso-position-vertical-relative:text;margin-left:-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株式会社 リサイクル資材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〒</w:t>
                      </w:r>
                      <w:r>
                        <w:rPr/>
                        <w:t>000-0000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東京都豊島区池袋</w:t>
                      </w:r>
                      <w:r>
                        <w:rPr/>
                        <w:t>0-00-0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TEL. 03-0000-0000</w:t>
                      </w:r>
                      <w:r>
                        <w:rPr/>
                        <w:t>　</w:t>
                      </w:r>
                      <w:r>
                        <w:rPr/>
                        <w:t>FAX. 03-0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5:38:00Z</dcterms:created>
  <dc:creator>びっくりばこ</dc:creator>
  <dc:description/>
  <dc:language>en-US</dc:language>
  <cp:lastModifiedBy>びっくりばこ</cp:lastModifiedBy>
  <dcterms:modified xsi:type="dcterms:W3CDTF">2004-06-26T05:38:00Z</dcterms:modified>
  <cp:revision>2</cp:revision>
  <dc:subject/>
  <dc:title/>
</cp:coreProperties>
</file>