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580</wp:posOffset>
                </wp:positionH>
                <wp:positionV relativeFrom="paragraph">
                  <wp:posOffset>37465</wp:posOffset>
                </wp:positionV>
                <wp:extent cx="2136775" cy="461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461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謹啓　〇〇の候　皆様にはいよいよご隆盛のこととお喜び申し上げ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て　私儀　〇月〇〇日に開催の弊社株主総会において　取締役社長に選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れました　もとより微力ではございますが　最善をつくし社業の発展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努力邁進いたす覚悟でございます　就きましてはなにとぞ格別のご高配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賜りご指導ご鞭撻のほどひとえにお願い申し上げます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ずは略儀ながら書中をもってご挨拶申し上げます　　　　　　敬　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　平成〇〇年〇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363.15pt;mso-wrap-distance-left:9.05pt;mso-wrap-distance-right:9.05pt;mso-wrap-distance-top:0pt;mso-wrap-distance-bottom:0pt;margin-top:2.95pt;mso-position-vertical-relative:text;margin-left:5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謹啓　〇〇の候　皆様にはいよいよご隆盛のこととお喜び申し上げ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て　私儀　〇月〇〇日に開催の弊社株主総会において　取締役社長に選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れました　もとより微力ではございますが　最善をつくし社業の発展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努力邁進いたす覚悟でございます　就きましてはなにとぞ格別のご高配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賜りご指導ご鞭撻のほどひとえにお願い申し上げます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先ずは略儀ながら書中をもってご挨拶申し上げます　　　　　　敬　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　平成〇〇年〇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797050</wp:posOffset>
                </wp:positionV>
                <wp:extent cx="775970" cy="277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0"/>
                                <w:sz w:val="24"/>
                              </w:rPr>
                              <w:t>白猫運輸株式会</w:t>
                            </w:r>
                            <w:r>
                              <w:rPr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取締役社長　</w:t>
                            </w:r>
                            <w:r>
                              <w:rPr>
                                <w:spacing w:val="280"/>
                                <w:sz w:val="28"/>
                                <w:szCs w:val="28"/>
                              </w:rPr>
                              <w:t>高井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啓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218.3pt;mso-wrap-distance-left:9.05pt;mso-wrap-distance-right:9.05pt;mso-wrap-distance-top:0pt;mso-wrap-distance-bottom:0pt;margin-top:141.5pt;mso-position-vertical-relative:text;margin-left: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0"/>
                          <w:sz w:val="24"/>
                        </w:rPr>
                        <w:t>白猫運輸株式会</w:t>
                      </w:r>
                      <w:r>
                        <w:rPr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取締役社長　</w:t>
                      </w:r>
                      <w:r>
                        <w:rPr>
                          <w:spacing w:val="280"/>
                          <w:sz w:val="28"/>
                          <w:szCs w:val="28"/>
                        </w:rPr>
                        <w:t>高井　</w:t>
                      </w:r>
                      <w:r>
                        <w:rPr>
                          <w:sz w:val="28"/>
                          <w:szCs w:val="28"/>
                        </w:rPr>
                        <w:t>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5:18:00Z</dcterms:created>
  <dc:creator>びっくりばこ</dc:creator>
  <dc:description/>
  <dc:language>en-US</dc:language>
  <cp:lastModifiedBy>びっくりばこ</cp:lastModifiedBy>
  <dcterms:modified xsi:type="dcterms:W3CDTF">2004-06-26T05:23:00Z</dcterms:modified>
  <cp:revision>1</cp:revision>
  <dc:subject/>
  <dc:title/>
</cp:coreProperties>
</file>