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7620</wp:posOffset>
                </wp:positionV>
                <wp:extent cx="3012440" cy="458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spacing w:val="10"/>
                                <w:sz w:val="24"/>
                              </w:rPr>
                              <w:t>　　　　御　挨　拶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秋冷の候ますます御健勝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このたび東京都豊島区銀座通り「たらふくや」の営業権を前経営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岡田浩一氏より円満に譲り受け　改めて同地で「たらふくや」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営業を再開す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お客様　お取引先各位におかれましては本日以降新発足のたらふく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で取り扱いをさせていただき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なお　当店は店舗改装のうえ　お客様に親しまれる店として生ま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変わるよう努力いたしますので　何卒皆さまお誘いのうえ　御来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賜りたく　まずはお願いかたがた御挨拶申し上げます　　敬　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十一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>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</w:t>
                            </w:r>
                            <w:r>
                              <w:rPr>
                                <w:spacing w:val="10"/>
                                <w:sz w:val="28"/>
                                <w:szCs w:val="28"/>
                              </w:rPr>
                              <w:t>家庭料理　</w:t>
                            </w:r>
                            <w:r>
                              <w:rPr>
                                <w:spacing w:val="160"/>
                                <w:sz w:val="28"/>
                                <w:szCs w:val="28"/>
                              </w:rPr>
                              <w:t>たらふく</w:t>
                            </w:r>
                            <w:r>
                              <w:rPr>
                                <w:spacing w:val="10"/>
                                <w:sz w:val="28"/>
                                <w:szCs w:val="28"/>
                              </w:rPr>
                              <w:t>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　　　電話〇三（〇〇〇〇）〇〇〇〇番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360.8pt;mso-wrap-distance-left:9.05pt;mso-wrap-distance-right:9.05pt;mso-wrap-distance-top:0pt;mso-wrap-distance-bottom:0pt;margin-top:0.6pt;mso-position-vertical-relative:text;margin-left:-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 w:val="24"/>
                        </w:rPr>
                      </w:pPr>
                      <w:r>
                        <w:rPr>
                          <w:spacing w:val="10"/>
                          <w:sz w:val="24"/>
                        </w:rPr>
                        <w:t>　　　　御　挨　拶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拝啓　秋冷の候ますます御健勝のことと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このたび東京都豊島区銀座通り「たらふくや」の営業権を前経営者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岡田浩一氏より円満に譲り受け　改めて同地で「たらふくや」の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営業を再開す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お客様　お取引先各位におかれましては本日以降新発足のたらふくや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で取り扱いをさせていただき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なお　当店は店舗改装のうえ　お客様に親しまれる店として生ま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変わるよう努力いたしますので　何卒皆さまお誘いのうえ　御来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賜りたく　まずはお願いかたがた御挨拶申し上げます　　敬　具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十一月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</w:t>
                      </w:r>
                      <w:r>
                        <w:rPr>
                          <w:spacing w:val="10"/>
                          <w:sz w:val="22"/>
                          <w:szCs w:val="22"/>
                        </w:rPr>
                        <w:t>東京都豊島区池袋〇丁目〇〇番〇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</w:t>
                      </w:r>
                      <w:r>
                        <w:rPr>
                          <w:spacing w:val="10"/>
                          <w:sz w:val="28"/>
                          <w:szCs w:val="28"/>
                        </w:rPr>
                        <w:t>家庭料理　</w:t>
                      </w:r>
                      <w:r>
                        <w:rPr>
                          <w:spacing w:val="160"/>
                          <w:sz w:val="28"/>
                          <w:szCs w:val="28"/>
                        </w:rPr>
                        <w:t>たらふく</w:t>
                      </w:r>
                      <w:r>
                        <w:rPr>
                          <w:spacing w:val="10"/>
                          <w:sz w:val="28"/>
                          <w:szCs w:val="28"/>
                        </w:rPr>
                        <w:t>や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　　　電話〇三（〇〇〇〇）〇〇〇〇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4:21:00Z</dcterms:created>
  <dc:creator>びっくりばこ</dc:creator>
  <dc:description/>
  <dc:language>en-US</dc:language>
  <cp:lastModifiedBy>びっくりばこ</cp:lastModifiedBy>
  <dcterms:modified xsi:type="dcterms:W3CDTF">2004-06-26T04:21:00Z</dcterms:modified>
  <cp:revision>2</cp:revision>
  <dc:subject/>
  <dc:title/>
</cp:coreProperties>
</file>