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61595</wp:posOffset>
                </wp:positionV>
                <wp:extent cx="0" cy="47307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4.85pt" to="251.05pt,367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2175</wp:posOffset>
                </wp:positionH>
                <wp:positionV relativeFrom="paragraph">
                  <wp:posOffset>2949575</wp:posOffset>
                </wp:positionV>
                <wp:extent cx="1838960" cy="15309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53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25pt;margin-top:232.25pt;width:144.75pt;height:120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310</wp:posOffset>
                </wp:positionH>
                <wp:positionV relativeFrom="paragraph">
                  <wp:posOffset>57150</wp:posOffset>
                </wp:positionV>
                <wp:extent cx="2961640" cy="45523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455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爽やかな季節を迎え皆様にはますますご健勝のことと心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　　　　　　　　　さて私こと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のたび左記住所において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居酒屋「呑ん兵衛」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を開店致すことになりました　それほど広いお店ではありませんが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皆様に気軽においで頂き　楽しいひとときをご提供できるお店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目指すつもりですのでなにとぞよろしく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日頃ご厚誼を頂いている皆様に　ご披露かたがた粗餐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差し上げたく存じますのでご多用のところ誠に恐縮ですがご来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賜りますよう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書中をもちましてご案内申し上げます　　　　　敬　白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358.45pt;mso-wrap-distance-left:9.05pt;mso-wrap-distance-right:9.05pt;mso-wrap-distance-top:0pt;mso-wrap-distance-bottom:0pt;margin-top:4.5pt;mso-position-vertical-relative:text;margin-left:27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爽やかな季節を迎え皆様にはますますご健勝のことと心より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　　　　　　　　　さて私こと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のたび左記住所において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居酒屋「呑ん兵衛」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を開店致すことになりました　それほど広いお店ではありませんが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皆様に気軽においで頂き　楽しいひとときをご提供できるお店を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目指すつもりですのでなにとぞよろしく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日頃ご厚誼を頂いている皆様に　ご披露かたがた粗餐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差し上げたく存じますのでご多用のところ誠に恐縮ですがご来店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賜りますようお願い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書中をもちましてご案内申し上げます　　　　　敬　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265</wp:posOffset>
                </wp:positionH>
                <wp:positionV relativeFrom="paragraph">
                  <wp:posOffset>57150</wp:posOffset>
                </wp:positionV>
                <wp:extent cx="2266315" cy="2813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一、日　時　平成〇〇年五月七日（金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　　　　　　　　午後七時～十時ま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一、場　所　東京都江東区門前仲町〇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　　　　　　電話〇三（〇〇〇〇）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sz w:val="24"/>
                              </w:rPr>
                              <w:t>居酒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「呑ん兵衛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平成〇〇年四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221.55pt;mso-wrap-distance-left:9.05pt;mso-wrap-distance-right:9.05pt;mso-wrap-distance-top:0pt;mso-wrap-distance-bottom:0pt;margin-top:4.5pt;mso-position-vertical-relative:text;margin-left:5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　　　　　</w:t>
                      </w:r>
                      <w:r>
                        <w:rPr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一、日　時　平成〇〇年五月七日（金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　　　　　　　　午後七時～十時まで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一、場　所　東京都江東区門前仲町〇</w:t>
                      </w:r>
                      <w:r>
                        <w:rPr/>
                        <w:t>-</w:t>
                      </w:r>
                      <w:r>
                        <w:rPr/>
                        <w:t>〇</w:t>
                      </w:r>
                      <w:r>
                        <w:rPr/>
                        <w:t>-</w:t>
                      </w:r>
                      <w:r>
                        <w:rPr/>
                        <w:t>〇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　　　　　　電話〇三（〇〇〇〇）〇〇〇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/>
                        <w:t>　　　　　　</w:t>
                      </w:r>
                      <w:r>
                        <w:rPr>
                          <w:sz w:val="24"/>
                        </w:rPr>
                        <w:t>居酒屋</w:t>
                      </w:r>
                      <w:r>
                        <w:rPr>
                          <w:sz w:val="28"/>
                          <w:szCs w:val="28"/>
                        </w:rPr>
                        <w:t>「呑ん兵衛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平成〇〇年四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717040</wp:posOffset>
                </wp:positionV>
                <wp:extent cx="746125" cy="2852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居酒屋「呑ん兵衛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店主　</w:t>
                            </w:r>
                            <w:r>
                              <w:rPr>
                                <w:spacing w:val="200"/>
                                <w:sz w:val="28"/>
                                <w:szCs w:val="28"/>
                              </w:rPr>
                              <w:t>中山康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24.6pt;mso-wrap-distance-left:9.05pt;mso-wrap-distance-right:9.05pt;mso-wrap-distance-top:0pt;mso-wrap-distance-bottom:0pt;margin-top:135.2pt;mso-position-vertical-relative:text;margin-left:-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居酒屋「呑ん兵衛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店主　</w:t>
                      </w:r>
                      <w:r>
                        <w:rPr>
                          <w:spacing w:val="200"/>
                          <w:sz w:val="28"/>
                          <w:szCs w:val="28"/>
                        </w:rPr>
                        <w:t>中山康太</w:t>
                      </w:r>
                      <w:r>
                        <w:rPr>
                          <w:sz w:val="28"/>
                          <w:szCs w:val="28"/>
                        </w:rPr>
                        <w:t>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0</wp:posOffset>
                </wp:positionH>
                <wp:positionV relativeFrom="paragraph">
                  <wp:posOffset>3536315</wp:posOffset>
                </wp:positionV>
                <wp:extent cx="1143000" cy="3079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地　　　　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25pt;mso-wrap-distance-left:9.05pt;mso-wrap-distance-right:9.05pt;mso-wrap-distance-top:0pt;mso-wrap-distance-bottom:0pt;margin-top:278.45pt;mso-position-vertical-relative:text;margin-left:10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地　　　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3:37:00Z</dcterms:created>
  <dc:creator>びっくりばこ</dc:creator>
  <dc:description/>
  <dc:language>en-US</dc:language>
  <cp:lastModifiedBy>びっくりばこ</cp:lastModifiedBy>
  <dcterms:modified xsi:type="dcterms:W3CDTF">2004-06-26T03:46:00Z</dcterms:modified>
  <cp:revision>1</cp:revision>
  <dc:subject/>
  <dc:title/>
</cp:coreProperties>
</file>