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17780</wp:posOffset>
                </wp:positionV>
                <wp:extent cx="0" cy="46513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4pt" to="251.05pt,36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3660</wp:posOffset>
                </wp:positionH>
                <wp:positionV relativeFrom="paragraph">
                  <wp:posOffset>57150</wp:posOffset>
                </wp:positionV>
                <wp:extent cx="2792730" cy="4532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pacing w:val="10"/>
                                <w:sz w:val="24"/>
                              </w:rPr>
                              <w:t>支店移転ご通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時下ますますご清栄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立てに預かり有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弊社城北支店も皆様の御支援によりましてつつがなく今日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迎えるに至りました　ご厚志誠に有り難く重ねて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就きましては　今後皆さまのご要請にお応えするためにはいささ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場所も手狭となってまいりましたので　九月一日より左記に移転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同時に電話番号も変更いたすこととなりました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にとぞご高承の上　倍旧のご愛顧を賜りますようお願い申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略儀ながら書中をもって御礼かたがたご挨拶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356.9pt;mso-wrap-distance-left:9.05pt;mso-wrap-distance-right:9.05pt;mso-wrap-distance-top:0pt;mso-wrap-distance-bottom:0pt;margin-top:4.5pt;mso-position-vertical-relative:text;margin-left:30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ab/>
                        <w:tab/>
                      </w:r>
                      <w:r>
                        <w:rPr>
                          <w:spacing w:val="10"/>
                          <w:sz w:val="24"/>
                        </w:rPr>
                        <w:t>支店移転ご通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時下ますますご清栄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立てに預かり有難く厚く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弊社城北支店も皆様の御支援によりましてつつがなく今日を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迎えるに至りました　ご厚志誠に有り難く重ねて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就きましては　今後皆さまのご要請にお応えするためにはいささ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場所も手狭となってまいりましたので　九月一日より左記に移転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同時に電話番号も変更いたすこととなりました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にとぞご高承の上　倍旧のご愛顧を賜りますようお願い申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略儀ながら書中をもって御礼かたがたご挨拶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　　　　　　　　　　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敬　具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240</wp:posOffset>
                </wp:positionH>
                <wp:positionV relativeFrom="paragraph">
                  <wp:posOffset>1896745</wp:posOffset>
                </wp:positionV>
                <wp:extent cx="864235" cy="2604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株式会社　セントラル物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取締役社長　</w:t>
                            </w:r>
                            <w:r>
                              <w:rPr>
                                <w:spacing w:val="240"/>
                                <w:sz w:val="24"/>
                              </w:rPr>
                              <w:t>脇田敬</w:t>
                            </w: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支　店　長　</w:t>
                            </w:r>
                            <w:r>
                              <w:rPr>
                                <w:spacing w:val="240"/>
                                <w:sz w:val="24"/>
                              </w:rPr>
                              <w:t>今井優</w:t>
                            </w:r>
                            <w:r>
                              <w:rPr>
                                <w:sz w:val="24"/>
                              </w:rPr>
                              <w:t>作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05.05pt;mso-wrap-distance-left:9.05pt;mso-wrap-distance-right:9.05pt;mso-wrap-distance-top:0pt;mso-wrap-distance-bottom:0pt;margin-top:149.35pt;mso-position-vertical-relative:text;margin-left:26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株式会社　セントラル物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取締役社長　</w:t>
                      </w:r>
                      <w:r>
                        <w:rPr>
                          <w:spacing w:val="240"/>
                          <w:sz w:val="24"/>
                        </w:rPr>
                        <w:t>脇田敬</w:t>
                      </w:r>
                      <w:r>
                        <w:rPr>
                          <w:sz w:val="24"/>
                        </w:rPr>
                        <w:t>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支　店　長　</w:t>
                      </w:r>
                      <w:r>
                        <w:rPr>
                          <w:spacing w:val="240"/>
                          <w:sz w:val="24"/>
                        </w:rPr>
                        <w:t>今井優</w:t>
                      </w:r>
                      <w:r>
                        <w:rPr>
                          <w:sz w:val="24"/>
                        </w:rPr>
                        <w:t>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</wp:posOffset>
                </wp:positionH>
                <wp:positionV relativeFrom="paragraph">
                  <wp:posOffset>156845</wp:posOffset>
                </wp:positionV>
                <wp:extent cx="2296160" cy="3926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所在地　　〒一七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株式会社　セントラル物産　城北支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電話番号　電　話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東京〇三（〇〇〇〇）〇〇〇〇（代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ＦＡＸ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東京〇三（〇〇〇〇）〇〇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業務開始日　平成〇〇年〇〇月〇〇日（月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309.15pt;mso-wrap-distance-left:9.05pt;mso-wrap-distance-right:9.05pt;mso-wrap-distance-top:0pt;mso-wrap-distance-bottom:0pt;margin-top:12.35pt;mso-position-vertical-relative:text;margin-left: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所在地　　〒一七一</w:t>
                      </w:r>
                      <w:r>
                        <w:rPr/>
                        <w:t>-</w:t>
                      </w:r>
                      <w:r>
                        <w:rPr/>
                        <w:t>〇〇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東京都豊島区池袋〇丁目〇〇番〇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株式会社　セントラル物産　城北支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電話番号　電　話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東京〇三（〇〇〇〇）〇〇〇〇（代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ＦＡＸ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東京〇三（〇〇〇〇）〇〇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業務開始日　平成〇〇年〇〇月〇〇日（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41:00Z</dcterms:created>
  <dc:creator>びっくりばこ</dc:creator>
  <dc:description/>
  <dc:language>en-US</dc:language>
  <cp:lastModifiedBy>びっくりばこ</cp:lastModifiedBy>
  <dcterms:modified xsi:type="dcterms:W3CDTF">2004-06-25T17:42:00Z</dcterms:modified>
  <cp:revision>3</cp:revision>
  <dc:subject/>
  <dc:title/>
</cp:coreProperties>
</file>