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17780</wp:posOffset>
                </wp:positionV>
                <wp:extent cx="0" cy="46513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4pt" to="251.05pt,36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594360</wp:posOffset>
                </wp:positionV>
                <wp:extent cx="2663825" cy="31203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3120480"/>
                        </a:xfrm>
                        <a:custGeom>
                          <a:avLst/>
                          <a:gdLst>
                            <a:gd name="textAreaLeft" fmla="*/ 22320 w 1510200"/>
                            <a:gd name="textAreaRight" fmla="*/ 1487880 w 1510200"/>
                            <a:gd name="textAreaTop" fmla="*/ 22320 h 1769040"/>
                            <a:gd name="textAreaBottom" fmla="*/ 1746720 h 1769040"/>
                          </a:gdLst>
                          <a:ahLst/>
                          <a:rect l="textAreaLeft" t="textAreaTop" r="textAreaRight" b="textAreaBottom"/>
                          <a:pathLst>
                            <a:path w="21600" h="25301">
                              <a:moveTo>
                                <a:pt x="1097" y="0"/>
                              </a:moveTo>
                              <a:arcTo wR="1097" hR="1097" stAng="16200000" swAng="-5400000"/>
                              <a:lnTo>
                                <a:pt x="0" y="24204"/>
                              </a:lnTo>
                              <a:arcTo wR="1097" hR="1097" stAng="10800000" swAng="-5400000"/>
                              <a:lnTo>
                                <a:pt x="20503" y="25301"/>
                              </a:lnTo>
                              <a:arcTo wR="1097" hR="1097" stAng="5400000" swAng="-5400000"/>
                              <a:lnTo>
                                <a:pt x="21600" y="1097"/>
                              </a:lnTo>
                              <a:arcTo wR="1097" hR="109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2pt;margin-top:46.8pt;width:209.7pt;height:245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895</wp:posOffset>
                </wp:positionH>
                <wp:positionV relativeFrom="paragraph">
                  <wp:posOffset>66675</wp:posOffset>
                </wp:positionV>
                <wp:extent cx="2793365" cy="4532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謹啓　盛夏の候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　　　　　　　　　　　　　　　　　　　　　　　　　私　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歯科医院を開院以来　先輩諸兄のご指導ご鞭撻をいただきながら一意専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努力致して今日に至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これもひとえに皆様方のご支援の賜物と厚く御礼申し上げます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　この度左記の場所に移転いたしましたので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つきましては　これを機になお一層の努力研鑽を積み重ね　皆々さまの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ご期待にお応えする所存ですので　何とぞ倍旧のご指導ご鞭撻を賜りた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宜しく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ずは略書中をもって御礼かたがたご案内申し上げます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平成〇〇年八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356.9pt;mso-wrap-distance-left:9.05pt;mso-wrap-distance-right:9.05pt;mso-wrap-distance-top:0pt;mso-wrap-distance-bottom:0pt;margin-top:5.25pt;mso-position-vertical-relative:text;margin-left:2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謹啓　盛夏の候ますますご清祥のこととお慶び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　　　　　　　　　　　　　　　　　　　　　　　　　　　　　私　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歯科医院を開院以来　先輩諸兄のご指導ご鞭撻をいただきながら一意専心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努力致して今日に至りました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これもひとえに皆様方のご支援の賜物と厚く御礼申し上げます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　この度左記の場所に移転いたしましたのでご案内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つきましては　これを機になお一層の努力研鑽を積み重ね　皆々さまの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ご期待にお応えする所存ですので　何とぞ倍旧のご指導ご鞭撻を賜りたく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宜しくお願い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ずは略書中をもって御礼かたがたご案内申し上げます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平成〇〇年八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885</wp:posOffset>
                </wp:positionH>
                <wp:positionV relativeFrom="paragraph">
                  <wp:posOffset>116840</wp:posOffset>
                </wp:positionV>
                <wp:extent cx="1600200" cy="417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案　内　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85pt;mso-wrap-distance-left:9.05pt;mso-wrap-distance-right:9.05pt;mso-wrap-distance-top:0pt;mso-wrap-distance-bottom:0pt;margin-top:9.2pt;mso-position-vertical-relative:text;margin-left: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案　内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844290</wp:posOffset>
                </wp:positionV>
                <wp:extent cx="2941955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100"/>
                                <w:sz w:val="24"/>
                              </w:rPr>
                              <w:t>山川歯科医</w:t>
                            </w:r>
                            <w:r>
                              <w:rPr>
                                <w:b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〒</w:t>
                            </w:r>
                            <w:r>
                              <w:rPr>
                                <w:b/>
                              </w:rPr>
                              <w:t xml:space="preserve">171-0014 </w:t>
                            </w:r>
                            <w:r>
                              <w:rPr>
                                <w:b/>
                              </w:rPr>
                              <w:t>東京都豊島区池袋</w:t>
                            </w:r>
                            <w:r>
                              <w:rPr>
                                <w:b/>
                              </w:rPr>
                              <w:t>0-00-0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EL 03-0000-1234</w:t>
                            </w:r>
                            <w:r>
                              <w:rPr>
                                <w:b/>
                              </w:rPr>
                              <w:t>　</w:t>
                            </w:r>
                            <w:r>
                              <w:rPr>
                                <w:b/>
                              </w:rPr>
                              <w:t>FAX 03-0000-12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54pt;mso-wrap-distance-left:9.05pt;mso-wrap-distance-right:9.05pt;mso-wrap-distance-top:0pt;mso-wrap-distance-bottom:0pt;margin-top:302.7pt;mso-position-vertical-relative:text;margin-left:-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100"/>
                          <w:sz w:val="24"/>
                        </w:rPr>
                        <w:t>山川歯科医</w:t>
                      </w:r>
                      <w:r>
                        <w:rPr>
                          <w:b/>
                          <w:sz w:val="24"/>
                        </w:rPr>
                        <w:t>院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〒</w:t>
                      </w:r>
                      <w:r>
                        <w:rPr>
                          <w:b/>
                        </w:rPr>
                        <w:t xml:space="preserve">171-0014 </w:t>
                      </w:r>
                      <w:r>
                        <w:rPr>
                          <w:b/>
                        </w:rPr>
                        <w:t>東京都豊島区池袋</w:t>
                      </w:r>
                      <w:r>
                        <w:rPr>
                          <w:b/>
                        </w:rPr>
                        <w:t>0-00-0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</w:rPr>
                        <w:t>TEL 03-0000-1234</w:t>
                      </w:r>
                      <w:r>
                        <w:rPr>
                          <w:b/>
                        </w:rPr>
                        <w:t>　</w:t>
                      </w:r>
                      <w:r>
                        <w:rPr>
                          <w:b/>
                        </w:rPr>
                        <w:t>FAX 03-0000-1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28:00Z</dcterms:created>
  <dc:creator>びっくりばこ</dc:creator>
  <dc:description/>
  <cp:keywords/>
  <dc:language>en-US</dc:language>
  <cp:lastModifiedBy>k-matsumoto</cp:lastModifiedBy>
  <dcterms:modified xsi:type="dcterms:W3CDTF">2018-03-22T04:20:00Z</dcterms:modified>
  <cp:revision>4</cp:revision>
  <dc:subject/>
  <dc:title/>
</cp:coreProperties>
</file>