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8335</wp:posOffset>
                </wp:positionH>
                <wp:positionV relativeFrom="paragraph">
                  <wp:posOffset>17780</wp:posOffset>
                </wp:positionV>
                <wp:extent cx="0" cy="46513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1.4pt" to="251.05pt,367.6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65</wp:posOffset>
                </wp:positionH>
                <wp:positionV relativeFrom="paragraph">
                  <wp:posOffset>782955</wp:posOffset>
                </wp:positionV>
                <wp:extent cx="1381760" cy="31007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1680" cy="3100680"/>
                        </a:xfrm>
                        <a:custGeom>
                          <a:avLst/>
                          <a:gdLst>
                            <a:gd name="textAreaLeft" fmla="*/ 18360 w 783360"/>
                            <a:gd name="textAreaRight" fmla="*/ 765000 w 783360"/>
                            <a:gd name="textAreaTop" fmla="*/ 18360 h 1757880"/>
                            <a:gd name="textAreaBottom" fmla="*/ 1739520 h 1757880"/>
                          </a:gdLst>
                          <a:ahLst/>
                          <a:rect l="textAreaLeft" t="textAreaTop" r="textAreaRight" b="textAreaBottom"/>
                          <a:pathLst>
                            <a:path w="21600" h="48459">
                              <a:moveTo>
                                <a:pt x="1737" y="0"/>
                              </a:moveTo>
                              <a:arcTo wR="1737" hR="1737" stAng="16200000" swAng="-5400000"/>
                              <a:lnTo>
                                <a:pt x="0" y="46722"/>
                              </a:lnTo>
                              <a:arcTo wR="1737" hR="1737" stAng="10800000" swAng="-5400000"/>
                              <a:lnTo>
                                <a:pt x="19863" y="48459"/>
                              </a:lnTo>
                              <a:arcTo wR="1737" hR="1737" stAng="5400000" swAng="-5400000"/>
                              <a:lnTo>
                                <a:pt x="21600" y="1737"/>
                              </a:lnTo>
                              <a:arcTo wR="1737" hR="17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.95pt;margin-top:61.65pt;width:108.75pt;height:244.1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2885</wp:posOffset>
                </wp:positionH>
                <wp:positionV relativeFrom="paragraph">
                  <wp:posOffset>46990</wp:posOffset>
                </wp:positionV>
                <wp:extent cx="2494915" cy="45326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453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拝啓　盛夏の候ますますご清栄のこととお喜び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平素は格別のお引立てに預かり誠に有難く厚く御礼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さて　お陰様をもちまして弊社の業績も年々向上いたし　現状では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いよいよ手狭となってまいりました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つきましてはこれを機会に業務拡張とよりサービスの向上を図り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ひいてはお得意様各位のご期待とご要望にお応え申し上げるべく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左記住所に移転いたすこととなりました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なにとぞ今後とも一層のご愛顧ご鞭撻のほどお願い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まずは右略儀ながら書中をもってご挨拶申し上げます　　</w:t>
                            </w:r>
                            <w:r>
                              <w:rPr>
                                <w:rFonts w:eastAsia="Century"/>
                                <w:spacing w:val="1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10"/>
                                <w:szCs w:val="21"/>
                              </w:rPr>
                              <w:t>敬</w:t>
                            </w:r>
                            <w:r>
                              <w:rPr>
                                <w:rFonts w:eastAsia="Century"/>
                                <w:spacing w:val="1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pacing w:val="10"/>
                                <w:szCs w:val="21"/>
                              </w:rPr>
                              <w:t>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　平成〇〇年〇〇月〇〇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356.9pt;mso-wrap-distance-left:9.05pt;mso-wrap-distance-right:9.05pt;mso-wrap-distance-top:0pt;mso-wrap-distance-bottom:0pt;margin-top:3.7pt;mso-position-vertical-relative:text;margin-left:31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拝啓　盛夏の候ますますご清栄のこととお喜び申し上げます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平素は格別のお引立てに預かり誠に有難く厚く御礼申し上げます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さて　お陰様をもちまして弊社の業績も年々向上いたし　現状では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いよいよ手狭となってまいりました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つきましてはこれを機会に業務拡張とよりサービスの向上を図り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ひいてはお得意様各位のご期待とご要望にお応え申し上げるべく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左記住所に移転いたすこととなりました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なにとぞ今後とも一層のご愛顧ご鞭撻のほどお願い申し上げます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まずは右略儀ながら書中をもってご挨拶申し上げます　　</w:t>
                      </w:r>
                      <w:r>
                        <w:rPr>
                          <w:rFonts w:eastAsia="Century"/>
                          <w:spacing w:val="10"/>
                          <w:szCs w:val="21"/>
                        </w:rPr>
                        <w:t xml:space="preserve"> </w:t>
                      </w:r>
                      <w:r>
                        <w:rPr>
                          <w:spacing w:val="10"/>
                          <w:szCs w:val="21"/>
                        </w:rPr>
                        <w:t>敬</w:t>
                      </w:r>
                      <w:r>
                        <w:rPr>
                          <w:rFonts w:eastAsia="Century"/>
                          <w:spacing w:val="10"/>
                          <w:szCs w:val="21"/>
                        </w:rPr>
                        <w:t xml:space="preserve">  </w:t>
                      </w:r>
                      <w:r>
                        <w:rPr>
                          <w:spacing w:val="10"/>
                          <w:szCs w:val="21"/>
                        </w:rPr>
                        <w:t>具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　平成〇〇年〇〇月〇〇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7245</wp:posOffset>
                </wp:positionH>
                <wp:positionV relativeFrom="paragraph">
                  <wp:posOffset>1837055</wp:posOffset>
                </wp:positionV>
                <wp:extent cx="755015" cy="2663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266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sz w:val="24"/>
                              </w:rPr>
                              <w:t>渡部デジタル工業株式会</w:t>
                            </w:r>
                            <w:r>
                              <w:rPr/>
                              <w:t>社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代表取締役社長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spacing w:val="200"/>
                                <w:sz w:val="28"/>
                                <w:szCs w:val="28"/>
                              </w:rPr>
                              <w:t>渡部隆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史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209.7pt;mso-wrap-distance-left:9.05pt;mso-wrap-distance-right:9.05pt;mso-wrap-distance-top:0pt;mso-wrap-distance-bottom:0pt;margin-top:144.65pt;mso-position-vertical-relative:text;margin-left:26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sz w:val="24"/>
                        </w:rPr>
                        <w:t>渡部デジタル工業株式会</w:t>
                      </w:r>
                      <w:r>
                        <w:rPr/>
                        <w:t>社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代表取締役社長</w:t>
                      </w:r>
                      <w:r>
                        <w:rPr/>
                        <w:t>　</w:t>
                      </w:r>
                      <w:r>
                        <w:rPr>
                          <w:spacing w:val="200"/>
                          <w:sz w:val="28"/>
                          <w:szCs w:val="28"/>
                        </w:rPr>
                        <w:t>渡部隆</w:t>
                      </w:r>
                      <w:r>
                        <w:rPr>
                          <w:sz w:val="28"/>
                          <w:szCs w:val="28"/>
                        </w:rPr>
                        <w:t>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7820</wp:posOffset>
                </wp:positionH>
                <wp:positionV relativeFrom="paragraph">
                  <wp:posOffset>295910</wp:posOffset>
                </wp:positionV>
                <wp:extent cx="1371600" cy="39058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0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　　　　　　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一、移　転　先　東京都豊島区池袋〇丁目〇〇番〇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　　　　　　　　〒一七一ー〇〇〇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一、営業開始日　平成〇〇年〇〇月〇〇日（月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一、電　　　話　〇三（〇〇〇〇）〇〇〇〇番（代表）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07.55pt;mso-wrap-distance-left:9.05pt;mso-wrap-distance-right:9.05pt;mso-wrap-distance-top:0pt;mso-wrap-distance-bottom:0pt;margin-top:23.3pt;mso-position-vertical-relative:text;margin-left:12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rPr>
                          <w:sz w:val="22"/>
                          <w:szCs w:val="22"/>
                        </w:rPr>
                        <w:t>　　　　　　　記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　一、移　転　先　東京都豊島区池袋〇丁目〇〇番〇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　　　　　　　　　〒一七一ー〇〇〇〇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　一、営業開始日　平成〇〇年〇〇月〇〇日（月曜日）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　一、電　　　話　〇三（〇〇〇〇）〇〇〇〇番（代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005</wp:posOffset>
                </wp:positionH>
                <wp:positionV relativeFrom="paragraph">
                  <wp:posOffset>484505</wp:posOffset>
                </wp:positionV>
                <wp:extent cx="1123315" cy="298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案　内　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23.5pt;mso-wrap-distance-left:9.05pt;mso-wrap-distance-right:9.05pt;mso-wrap-distance-top:0pt;mso-wrap-distance-bottom:0pt;margin-top:38.15pt;mso-position-vertical-relative:text;margin-left:1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案　内　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33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7:10:00Z</dcterms:created>
  <dc:creator>びっくりばこ</dc:creator>
  <dc:description/>
  <dc:language>en-US</dc:language>
  <cp:lastModifiedBy>びっくりばこ</cp:lastModifiedBy>
  <dcterms:modified xsi:type="dcterms:W3CDTF">2004-06-25T17:18:00Z</dcterms:modified>
  <cp:revision>3</cp:revision>
  <dc:subject/>
  <dc:title/>
</cp:coreProperties>
</file>