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7620</wp:posOffset>
                </wp:positionV>
                <wp:extent cx="2990850" cy="3981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98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事務所を移転いたし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拝啓　新緑の候ますますご清栄のことと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さて　このたび弊店は下記に移転いたし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ましたので　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今後とも一層のご指導とご支援を賜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  <w:szCs w:val="21"/>
                              </w:rPr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ますようお願い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6"/>
                                <w:szCs w:val="21"/>
                              </w:rPr>
                              <w:t>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転先　郵便番号　</w:t>
                            </w:r>
                            <w:r>
                              <w:rPr/>
                              <w:t>171-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グリーンビル　１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4"/>
                                <w:szCs w:val="21"/>
                              </w:rPr>
                              <w:t>電話番</w:t>
                            </w:r>
                            <w:r>
                              <w:rPr/>
                              <w:t>号　東京０３（００００）００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Cs w:val="21"/>
                              </w:rPr>
                              <w:t>ＦＡＸ番</w:t>
                            </w:r>
                            <w:r>
                              <w:rPr/>
                              <w:t>号　東京０３（００００）００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年５月１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13.5pt;mso-wrap-distance-left:9.05pt;mso-wrap-distance-right:9.05pt;mso-wrap-distance-top:0pt;mso-wrap-distance-bottom:0pt;margin-top:-0.6pt;mso-position-vertical-relative:text;margin-left:-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事務所を移転いたしました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拝啓　新緑の候ますますご清栄のことと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お慶び申し上げます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さて　このたび弊店は下記に移転いたし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ましたので　ご案内申し上げます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今後とも一層のご指導とご支援を賜り</w:t>
                      </w:r>
                    </w:p>
                    <w:p>
                      <w:pPr>
                        <w:pStyle w:val="Normal"/>
                        <w:rPr>
                          <w:spacing w:val="16"/>
                          <w:szCs w:val="21"/>
                        </w:rPr>
                      </w:pPr>
                      <w:r>
                        <w:rPr>
                          <w:spacing w:val="16"/>
                          <w:szCs w:val="21"/>
                        </w:rPr>
                        <w:t>ますようお願い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16"/>
                          <w:szCs w:val="21"/>
                        </w:rPr>
                        <w:t>　　　　　　　　　　　　　　　敬　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移転先　郵便番号　</w:t>
                      </w:r>
                      <w:r>
                        <w:rPr/>
                        <w:t>171-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東京都豊島区池袋〇丁目〇〇番〇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　　　　　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グリーンビル　１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14"/>
                          <w:szCs w:val="21"/>
                        </w:rPr>
                        <w:t>電話番</w:t>
                      </w:r>
                      <w:r>
                        <w:rPr/>
                        <w:t>号　東京０３（００００）００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Cs w:val="21"/>
                        </w:rPr>
                        <w:t>ＦＡＸ番</w:t>
                      </w:r>
                      <w:r>
                        <w:rPr/>
                        <w:t>号　東京０３（００００）００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</w:t>
                      </w:r>
                      <w:r>
                        <w:rPr/>
                        <w:t>00</w:t>
                      </w:r>
                      <w:r>
                        <w:rPr/>
                        <w:t>年５月１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3859530</wp:posOffset>
                </wp:positionV>
                <wp:extent cx="23431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  <w:t>山浦工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店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表取締役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100"/>
                                <w:sz w:val="24"/>
                              </w:rPr>
                              <w:t>山浦和</w:t>
                            </w:r>
                            <w:r>
                              <w:rPr>
                                <w:sz w:val="24"/>
                              </w:rPr>
                              <w:t>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59.25pt;mso-wrap-distance-left:9.05pt;mso-wrap-distance-right:9.05pt;mso-wrap-distance-top:0pt;mso-wrap-distance-bottom:0pt;margin-top:303.9pt;mso-position-vertical-relative:text;margin-left: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  <w:r>
                        <w:rPr/>
                        <w:t>　</w:t>
                      </w:r>
                      <w:r>
                        <w:rPr>
                          <w:spacing w:val="60"/>
                          <w:sz w:val="28"/>
                          <w:szCs w:val="28"/>
                        </w:rPr>
                        <w:t>山浦工務</w:t>
                      </w:r>
                      <w:r>
                        <w:rPr>
                          <w:sz w:val="28"/>
                          <w:szCs w:val="28"/>
                        </w:rPr>
                        <w:t>店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代表取締役</w:t>
                      </w:r>
                      <w:r>
                        <w:rPr/>
                        <w:t>　</w:t>
                      </w:r>
                      <w:r>
                        <w:rPr>
                          <w:spacing w:val="100"/>
                          <w:sz w:val="24"/>
                        </w:rPr>
                        <w:t>山浦和</w:t>
                      </w:r>
                      <w:r>
                        <w:rPr>
                          <w:sz w:val="24"/>
                        </w:rPr>
                        <w:t>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01:00Z</dcterms:created>
  <dc:creator>びっくりばこ</dc:creator>
  <dc:description/>
  <dc:language>en-US</dc:language>
  <cp:lastModifiedBy>びっくりばこ</cp:lastModifiedBy>
  <dcterms:modified xsi:type="dcterms:W3CDTF">2004-06-25T17:10:00Z</dcterms:modified>
  <cp:revision>2</cp:revision>
  <dc:subject/>
  <dc:title/>
</cp:coreProperties>
</file>