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905</wp:posOffset>
                </wp:positionV>
                <wp:extent cx="3009900" cy="27241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  <w:t>支店移転のご案内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謹啓　春暖の候ますますご清栄のこととお慶び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平素は格別のご高配を賜わり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さて　このたび弊社大阪支店は平成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年０月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記住所へ移転し業務を行う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つきましては今後ともなお一層のお引立を賜わり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ずは略儀ながら書中をもってご通知かたが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ご挨拶申し上げます　　　　　　　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平成</w:t>
                            </w:r>
                            <w:r>
                              <w:rPr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214.5pt;mso-wrap-distance-left:9.05pt;mso-wrap-distance-right:9.05pt;mso-wrap-distance-top:0pt;mso-wrap-distance-bottom:0pt;margin-top:0.15pt;mso-position-vertical-relative:text;margin-left:-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pacing w:val="-6"/>
                          <w:sz w:val="24"/>
                        </w:rPr>
                      </w:pPr>
                      <w:r>
                        <w:rPr>
                          <w:spacing w:val="-6"/>
                          <w:sz w:val="24"/>
                        </w:rPr>
                        <w:t>支店移転のご案内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謹啓　春暖の候ますますご清栄のこととお慶び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申し上げます</w:t>
                      </w:r>
                    </w:p>
                    <w:p>
                      <w:pPr>
                        <w:pStyle w:val="Normal"/>
                        <w:rPr>
                          <w:spacing w:val="-10"/>
                          <w:szCs w:val="21"/>
                        </w:rPr>
                      </w:pPr>
                      <w:r>
                        <w:rPr>
                          <w:spacing w:val="-10"/>
                          <w:szCs w:val="21"/>
                        </w:rPr>
                        <w:t>平素は格別のご高配を賜わり厚く御礼申し上げます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さて　このたび弊社大阪支店は平成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年０月より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下記住所へ移転し業務を行うことになりました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つきましては今後ともなお一層のお引立を賜わり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すようお願い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ずは略儀ながら書中をもってご通知かたがた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ご挨拶申し上げます　　　　　　　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　平成</w:t>
                      </w:r>
                      <w:r>
                        <w:rPr>
                          <w:szCs w:val="21"/>
                        </w:rPr>
                        <w:t>00</w:t>
                      </w:r>
                      <w:r>
                        <w:rPr>
                          <w:szCs w:val="21"/>
                        </w:rPr>
                        <w:t>年</w:t>
                      </w:r>
                      <w:r>
                        <w:rPr>
                          <w:szCs w:val="21"/>
                        </w:rPr>
                        <w:t>00</w:t>
                      </w:r>
                      <w:r>
                        <w:rPr>
                          <w:szCs w:val="21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745105</wp:posOffset>
                </wp:positionV>
                <wp:extent cx="3114675" cy="981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所在地　大阪市〇〇区〇〇町０丁目０番０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郵便番号　</w:t>
                            </w:r>
                            <w:r>
                              <w:rPr/>
                              <w:t>000-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　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大阪（０６）００００－００００（代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77.25pt;mso-wrap-distance-left:9.05pt;mso-wrap-distance-right:9.05pt;mso-wrap-distance-top:0pt;mso-wrap-distance-bottom:0pt;margin-top:216.1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所在地　大阪市〇〇区〇〇町０丁目０番０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郵便番号　</w:t>
                      </w:r>
                      <w:r>
                        <w:rPr/>
                        <w:t>000-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　</w:t>
                      </w:r>
                      <w:r>
                        <w:rPr>
                          <w:spacing w:val="-10"/>
                          <w:szCs w:val="21"/>
                        </w:rPr>
                        <w:t>大阪（０６）００００－００００（代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3897630</wp:posOffset>
                </wp:positionV>
                <wp:extent cx="2371725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大阪油脂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取締役社長　</w:t>
                            </w:r>
                            <w:r>
                              <w:rPr>
                                <w:spacing w:val="120"/>
                                <w:sz w:val="28"/>
                                <w:szCs w:val="28"/>
                              </w:rPr>
                              <w:t>多田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5.75pt;mso-wrap-distance-left:9.05pt;mso-wrap-distance-right:9.05pt;mso-wrap-distance-top:0pt;mso-wrap-distance-bottom:0pt;margin-top:306.9pt;mso-position-vertical-relative:text;margin-left: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pacing w:val="60"/>
                          <w:sz w:val="24"/>
                        </w:rPr>
                      </w:pPr>
                      <w:r>
                        <w:rPr>
                          <w:spacing w:val="60"/>
                          <w:sz w:val="24"/>
                        </w:rPr>
                        <w:t>大阪油脂株式会社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取締役社長　</w:t>
                      </w:r>
                      <w:r>
                        <w:rPr>
                          <w:spacing w:val="120"/>
                          <w:sz w:val="28"/>
                          <w:szCs w:val="28"/>
                        </w:rPr>
                        <w:t>多田義</w:t>
                      </w:r>
                      <w:r>
                        <w:rPr>
                          <w:sz w:val="28"/>
                          <w:szCs w:val="28"/>
                        </w:rPr>
                        <w:t>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53:00Z</dcterms:created>
  <dc:creator>びっくりばこ</dc:creator>
  <dc:description/>
  <dc:language>en-US</dc:language>
  <cp:lastModifiedBy>びっくりばこ</cp:lastModifiedBy>
  <dcterms:modified xsi:type="dcterms:W3CDTF">2004-06-25T16:04:00Z</dcterms:modified>
  <cp:revision>2</cp:revision>
  <dc:subject/>
  <dc:title/>
</cp:coreProperties>
</file>