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7145</wp:posOffset>
                </wp:positionV>
                <wp:extent cx="2895600" cy="1752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pacing w:val="6"/>
                                <w:sz w:val="24"/>
                              </w:rPr>
                            </w:pPr>
                            <w:r>
                              <w:rPr>
                                <w:spacing w:val="6"/>
                                <w:sz w:val="24"/>
                              </w:rPr>
                              <w:t>移転のご案内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拝啓　新緑の候　ますますご清栄のことと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お慶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さて　このたび下記に移転致しましたので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今後とも一層のご指導とご支援を賜り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szCs w:val="21"/>
                              </w:rPr>
                              <w:t>よう　お願い申し上げます　　　敬　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38pt;mso-wrap-distance-left:9.05pt;mso-wrap-distance-right:9.05pt;mso-wrap-distance-top:0pt;mso-wrap-distance-bottom:0pt;margin-top:-1.35pt;mso-position-vertical-relative:text;margin-left:-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pacing w:val="6"/>
                          <w:sz w:val="24"/>
                        </w:rPr>
                      </w:pPr>
                      <w:r>
                        <w:rPr>
                          <w:spacing w:val="6"/>
                          <w:sz w:val="24"/>
                        </w:rPr>
                        <w:t>移転のご案内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拝啓　新緑の候　ますますご清栄のことと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お慶び申し上げます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さて　このたび下記に移転致しましたので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ご案内申し上げます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今後とも一層のご指導とご支援を賜ります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Cs w:val="21"/>
                        </w:rPr>
                      </w:pPr>
                      <w:r>
                        <w:rPr>
                          <w:spacing w:val="6"/>
                          <w:szCs w:val="21"/>
                        </w:rPr>
                        <w:t>よう　お願い申し上げます　　　敬　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1935480</wp:posOffset>
                </wp:positionV>
                <wp:extent cx="2895600" cy="1590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転先　東京都豊島区池袋〇丁目〇〇番〇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　　　　グリーンハウスビル３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　東京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03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0000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郵便番号　</w:t>
                            </w:r>
                            <w:r>
                              <w:rPr/>
                              <w:t>171-0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平成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年５月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25.25pt;mso-wrap-distance-left:9.05pt;mso-wrap-distance-right:9.05pt;mso-wrap-distance-top:0pt;mso-wrap-distance-bottom:0pt;margin-top:152.4pt;mso-position-vertical-relative:text;margin-left: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移転先　東京都豊島区池袋〇丁目〇〇番〇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　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　　　　グリーンハウスビル３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　東京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03</w:t>
                      </w:r>
                      <w:r>
                        <w:rPr/>
                        <w:t>（</w:t>
                      </w:r>
                      <w:r>
                        <w:rPr/>
                        <w:t>0000</w:t>
                      </w:r>
                      <w:r>
                        <w:rPr/>
                        <w:t>）</w:t>
                      </w:r>
                      <w:r>
                        <w:rPr/>
                        <w:t>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郵便番号　</w:t>
                      </w:r>
                      <w:r>
                        <w:rPr/>
                        <w:t>171-0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平成</w:t>
                      </w:r>
                      <w:r>
                        <w:rPr/>
                        <w:t>00</w:t>
                      </w:r>
                      <w:r>
                        <w:rPr/>
                        <w:t>年５月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　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3649980</wp:posOffset>
                </wp:positionV>
                <wp:extent cx="2381250" cy="923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  <w:szCs w:val="28"/>
                              </w:rPr>
                              <w:t>内田金物有限会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表者　</w:t>
                            </w:r>
                            <w:r>
                              <w:rPr>
                                <w:spacing w:val="100"/>
                                <w:sz w:val="24"/>
                              </w:rPr>
                              <w:t>内田陽</w:t>
                            </w: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2.75pt;mso-wrap-distance-left:9.05pt;mso-wrap-distance-right:9.05pt;mso-wrap-distance-top:0pt;mso-wrap-distance-bottom:0pt;margin-top:287.4pt;mso-position-vertical-relative:text;margin-left: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spacing w:val="60"/>
                          <w:sz w:val="28"/>
                          <w:szCs w:val="28"/>
                        </w:rPr>
                        <w:t>内田金物有限会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表者　</w:t>
                      </w:r>
                      <w:r>
                        <w:rPr>
                          <w:spacing w:val="100"/>
                          <w:sz w:val="24"/>
                        </w:rPr>
                        <w:t>内田陽</w:t>
                      </w:r>
                      <w:r>
                        <w:rPr>
                          <w:sz w:val="24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5:31:00Z</dcterms:created>
  <dc:creator>びっくりばこ</dc:creator>
  <dc:description/>
  <dc:language>en-US</dc:language>
  <cp:lastModifiedBy>びっくりばこ</cp:lastModifiedBy>
  <dcterms:modified xsi:type="dcterms:W3CDTF">2004-06-25T15:37:00Z</dcterms:modified>
  <cp:revision>1</cp:revision>
  <dc:subject/>
  <dc:title/>
</cp:coreProperties>
</file>