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205</wp:posOffset>
                </wp:positionH>
                <wp:positionV relativeFrom="paragraph">
                  <wp:posOffset>40005</wp:posOffset>
                </wp:positionV>
                <wp:extent cx="2124075" cy="45243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52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秋冷の候御社ますますご清栄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お引き立てを賜り有り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このたび弊社本社ビル落成に際しましては過分なるお祝い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頂戴いたしご懇情のほど深謝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本来ならばお得意さま各位にご披露申し上げ　一献差し上げるべ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ところ　諸般の事情から披露宴を自粛させていただきましたの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なにとぞご容認賜りたく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今後とも倍旧のご支援ご鞭撻のほどお願い申し上げ　まずは略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ながら書中にて御礼かたがたご挨拶申し上げます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十一月吉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56.25pt;mso-wrap-distance-left:9.05pt;mso-wrap-distance-right:9.05pt;mso-wrap-distance-top:0pt;mso-wrap-distance-bottom:0pt;margin-top:3.15pt;mso-position-vertical-relative:text;margin-left:6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秋冷の候御社ますますご清栄のことと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お引き立てを賜り有り難く厚く御礼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このたび弊社本社ビル落成に際しましては過分なるお祝いを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頂戴いたしご懇情のほど深謝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本来ならばお得意さま各位にご披露申し上げ　一献差し上げるべき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ところ　諸般の事情から披露宴を自粛させていただきましたので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なにとぞご容認賜りたくお願い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今後とも倍旧のご支援ご鞭撻のほどお願い申し上げ　まずは略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ながら書中にて御礼かたがたご挨拶申し上げます　　　敬　具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十一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2173605</wp:posOffset>
                </wp:positionV>
                <wp:extent cx="847725" cy="2352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東京都豊島区池袋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pacing w:val="70"/>
                                <w:sz w:val="28"/>
                                <w:szCs w:val="28"/>
                              </w:rPr>
                              <w:t>和倉総業株式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取締役社長　</w:t>
                            </w:r>
                            <w:r>
                              <w:rPr>
                                <w:spacing w:val="120"/>
                                <w:sz w:val="22"/>
                                <w:szCs w:val="22"/>
                              </w:rPr>
                              <w:t>長田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彦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85.25pt;mso-wrap-distance-left:9.05pt;mso-wrap-distance-right:9.05pt;mso-wrap-distance-top:0pt;mso-wrap-distance-bottom:0pt;margin-top:171.15pt;mso-position-vertical-relative:text;margin-left:-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東京都豊島区池袋〇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〇〇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〇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pacing w:val="70"/>
                          <w:sz w:val="28"/>
                          <w:szCs w:val="28"/>
                        </w:rPr>
                        <w:t>和倉総業株式会</w:t>
                      </w:r>
                      <w:r>
                        <w:rPr>
                          <w:sz w:val="28"/>
                          <w:szCs w:val="28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　　　取締役社長　</w:t>
                      </w:r>
                      <w:r>
                        <w:rPr>
                          <w:spacing w:val="120"/>
                          <w:sz w:val="22"/>
                          <w:szCs w:val="22"/>
                        </w:rPr>
                        <w:t>長田晴</w:t>
                      </w:r>
                      <w:r>
                        <w:rPr>
                          <w:sz w:val="22"/>
                          <w:szCs w:val="22"/>
                        </w:rPr>
                        <w:t>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</wp:posOffset>
                </wp:positionH>
                <wp:positionV relativeFrom="paragraph">
                  <wp:posOffset>1716405</wp:posOffset>
                </wp:positionV>
                <wp:extent cx="476250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7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1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5.25pt;mso-wrap-distance-left:9.05pt;mso-wrap-distance-right:9.05pt;mso-wrap-distance-top:0pt;mso-wrap-distance-bottom:0pt;margin-top:135.15pt;mso-position-vertical-relative:text;margin-left:3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sz w:val="16"/>
                          <w:szCs w:val="16"/>
                        </w:rPr>
                        <w:t>171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│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4:55:00Z</dcterms:created>
  <dc:creator>びっくりばこ</dc:creator>
  <dc:description/>
  <dc:language>en-US</dc:language>
  <cp:lastModifiedBy>びっくりばこ</cp:lastModifiedBy>
  <dcterms:modified xsi:type="dcterms:W3CDTF">2004-06-25T15:06:00Z</dcterms:modified>
  <cp:revision>3</cp:revision>
  <dc:subject/>
  <dc:title/>
</cp:coreProperties>
</file>