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116205</wp:posOffset>
                </wp:positionV>
                <wp:extent cx="2266950" cy="4467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新緑の候ますます御清栄のことと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このたび弊社新社屋への移転に際しましては　過分なるお祝いを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御恵贈に預かり　有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今後は　ますます御期待に添うべく鋭意努力いたす所存でござい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すので　なにとぞこの上とも御愛顧お引立てを賜りますよう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右略儀にて失礼ながら書中をもって御礼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敬　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pacing w:val="10"/>
                                <w:sz w:val="20"/>
                                <w:szCs w:val="20"/>
                              </w:rPr>
                              <w:t>平成〇〇年五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51.75pt;mso-wrap-distance-left:9.05pt;mso-wrap-distance-right:9.05pt;mso-wrap-distance-top:0pt;mso-wrap-distance-bottom:0pt;margin-top:9.15pt;mso-position-vertical-relative:text;margin-left: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新緑の候ますます御清栄のこととお慶び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このたび弊社新社屋への移転に際しましては　過分なるお祝いを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御恵贈に預かり　有難く厚く御礼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今後は　ますます御期待に添うべく鋭意努力いたす所存でござい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すので　なにとぞこの上とも御愛顧お引立てを賜りますよう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お願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右略儀にて失礼ながら書中をもって御礼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　　　　</w:t>
                      </w:r>
                      <w:r>
                        <w:rPr>
                          <w:spacing w:val="10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敬　白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　</w:t>
                      </w:r>
                      <w:r>
                        <w:rPr>
                          <w:spacing w:val="10"/>
                          <w:sz w:val="20"/>
                          <w:szCs w:val="20"/>
                        </w:rPr>
                        <w:t>平成〇〇年五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716405</wp:posOffset>
                </wp:positionV>
                <wp:extent cx="1000125" cy="285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東京都豊島区池袋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4"/>
                              </w:rPr>
                              <w:t>株式会社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pacing w:val="100"/>
                                <w:sz w:val="24"/>
                              </w:rPr>
                              <w:t>田中光和</w:t>
                            </w:r>
                            <w:r>
                              <w:rPr>
                                <w:sz w:val="24"/>
                              </w:rPr>
                              <w:t>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取締役社長　</w:t>
                            </w:r>
                            <w:r>
                              <w:rPr>
                                <w:spacing w:val="240"/>
                                <w:sz w:val="28"/>
                                <w:szCs w:val="28"/>
                              </w:rPr>
                              <w:t>田中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電話〇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〇〇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25pt;mso-wrap-distance-left:9.05pt;mso-wrap-distance-right:9.05pt;mso-wrap-distance-top:0pt;mso-wrap-distance-bottom:0pt;margin-top:135.15pt;mso-position-vertical-relative:text;margin-left:-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東京都豊島区池袋〇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〇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4"/>
                        </w:rPr>
                        <w:t>株式会社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 </w:t>
                      </w:r>
                      <w:r>
                        <w:rPr>
                          <w:spacing w:val="100"/>
                          <w:sz w:val="24"/>
                        </w:rPr>
                        <w:t>田中光和</w:t>
                      </w:r>
                      <w:r>
                        <w:rPr>
                          <w:sz w:val="24"/>
                        </w:rPr>
                        <w:t>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取締役社長　</w:t>
                      </w:r>
                      <w:r>
                        <w:rPr>
                          <w:spacing w:val="240"/>
                          <w:sz w:val="28"/>
                          <w:szCs w:val="28"/>
                        </w:rPr>
                        <w:t>田中善</w:t>
                      </w:r>
                      <w:r>
                        <w:rPr>
                          <w:sz w:val="28"/>
                          <w:szCs w:val="28"/>
                        </w:rPr>
                        <w:t>之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　　　　　　　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電話〇三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〇〇〇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50:00Z</dcterms:created>
  <dc:creator>びっくりばこ</dc:creator>
  <dc:description/>
  <dc:language>en-US</dc:language>
  <cp:lastModifiedBy>びっくりばこ</cp:lastModifiedBy>
  <dcterms:modified xsi:type="dcterms:W3CDTF">2004-06-25T14:55:00Z</dcterms:modified>
  <cp:revision>3</cp:revision>
  <dc:subject/>
  <dc:title/>
</cp:coreProperties>
</file>