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8335</wp:posOffset>
                </wp:positionH>
                <wp:positionV relativeFrom="paragraph">
                  <wp:posOffset>-201295</wp:posOffset>
                </wp:positionV>
                <wp:extent cx="9525" cy="497967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15.85pt" to="251.75pt,37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5380</wp:posOffset>
                </wp:positionH>
                <wp:positionV relativeFrom="paragraph">
                  <wp:posOffset>2233930</wp:posOffset>
                </wp:positionV>
                <wp:extent cx="2673350" cy="2146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214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4pt;margin-top:175.9pt;width:210.45pt;height:16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96215</wp:posOffset>
                </wp:positionV>
                <wp:extent cx="2941955" cy="3329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新店舗竣工のご挨拶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謹啓　〇〇の候　皆様にはますますご清栄のことと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心から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さて　弊店こと　皆様からのご愛顧お引き立てを頂き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順調に伸展して参りましたが　本年開店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周年を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迎えるのを機に進めて参りました店舗増設工事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この程漸く竣工の運びとなり　来る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日よ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営業を開始いたし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これを機に店員一同　心を新たにして品質の向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サービスの強化を図り　お客様のご芳志に報いる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所存でございますので　今後共尚一層のご愛顧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ご鞭撻を賜りますようお願い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まずは書中をもちましてご挨拶かたがたご案内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申し上げます　　　　　　　　　　　　敬　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平成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262.2pt;mso-wrap-distance-left:9.05pt;mso-wrap-distance-right:9.05pt;mso-wrap-distance-top:0pt;mso-wrap-distance-bottom:0pt;margin-top:15.45pt;mso-position-vertical-relative:text;margin-left:-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>新店舗竣工のご挨拶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謹啓　〇〇の候　皆様にはますますご清栄のことと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心からお慶び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さて　弊店こと　皆様からのご愛顧お引き立てを頂き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順調に伸展して参りましたが　本年開店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周年を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迎えるのを機に進めて参りました店舗増設工事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この程漸く竣工の運びとなり　来る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日よ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営業を開始いたし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これを機に店員一同　心を新たにして品質の向上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サービスの強化を図り　お客様のご芳志に報いる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所存でございますので　今後共尚一層のご愛顧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ご鞭撻を賜りますようお願い申し上げます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まずは書中をもちましてご挨拶かたがたご案内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申し上げます　　　　　　　　　　　　敬　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平成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00</w:t>
                      </w:r>
                      <w:r>
                        <w:rPr>
                          <w:spacing w:val="-6"/>
                          <w:sz w:val="20"/>
                          <w:szCs w:val="20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6485</wp:posOffset>
                </wp:positionH>
                <wp:positionV relativeFrom="paragraph">
                  <wp:posOffset>137795</wp:posOffset>
                </wp:positionV>
                <wp:extent cx="2682875" cy="20770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新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店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舗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所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在</w:t>
                            </w:r>
                            <w:r>
                              <w:rPr>
                                <w:rFonts w:eastAsia="Century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地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1-0000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東京都豊島区池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丁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電　話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-0000-12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代表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ＦＡＸ</w:t>
                            </w:r>
                            <w:r>
                              <w:rPr>
                                <w:rFonts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3-0000-124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案　　内　　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163.55pt;mso-wrap-distance-left:9.05pt;mso-wrap-distance-right:9.05pt;mso-wrap-distance-top:0pt;mso-wrap-distance-bottom:0pt;margin-top:10.85pt;mso-position-vertical-relative:text;margin-left:2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記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新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店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舗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所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在</w:t>
                      </w:r>
                      <w:r>
                        <w:rPr>
                          <w:rFonts w:eastAsia="Century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地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〒</w:t>
                      </w:r>
                      <w:r>
                        <w:rPr>
                          <w:sz w:val="22"/>
                          <w:szCs w:val="22"/>
                        </w:rPr>
                        <w:t>171-0000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東京都豊島区池袋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丁目</w:t>
                      </w:r>
                      <w:r>
                        <w:rPr>
                          <w:sz w:val="22"/>
                          <w:szCs w:val="22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番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電　話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3-0000-1234</w:t>
                      </w:r>
                      <w:r>
                        <w:rPr>
                          <w:sz w:val="22"/>
                          <w:szCs w:val="22"/>
                        </w:rPr>
                        <w:t>（代表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ＦＡＸ</w:t>
                      </w:r>
                      <w:r>
                        <w:rPr>
                          <w:rFonts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03-0000-124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案　　内　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380</wp:posOffset>
                </wp:positionH>
                <wp:positionV relativeFrom="paragraph">
                  <wp:posOffset>3674745</wp:posOffset>
                </wp:positionV>
                <wp:extent cx="2336165" cy="715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ファミリーショッ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100"/>
                                <w:sz w:val="28"/>
                                <w:szCs w:val="28"/>
                              </w:rPr>
                              <w:t>ほうらい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や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取締役社長　</w:t>
                            </w:r>
                            <w:r>
                              <w:rPr>
                                <w:spacing w:val="60"/>
                                <w:sz w:val="24"/>
                              </w:rPr>
                              <w:t>御手洗光</w:t>
                            </w:r>
                            <w:r>
                              <w:rPr>
                                <w:sz w:val="24"/>
                              </w:rPr>
                              <w:t>輝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56.35pt;mso-wrap-distance-left:9.05pt;mso-wrap-distance-right:9.05pt;mso-wrap-distance-top:0pt;mso-wrap-distance-bottom:0pt;margin-top:289.35pt;mso-position-vertical-relative:text;margin-left: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ファミリーショップ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b/>
                          <w:spacing w:val="100"/>
                          <w:sz w:val="28"/>
                          <w:szCs w:val="28"/>
                        </w:rPr>
                        <w:t>ほうらい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や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取締役社長　</w:t>
                      </w:r>
                      <w:r>
                        <w:rPr>
                          <w:spacing w:val="60"/>
                          <w:sz w:val="24"/>
                        </w:rPr>
                        <w:t>御手洗光</w:t>
                      </w:r>
                      <w:r>
                        <w:rPr>
                          <w:sz w:val="24"/>
                        </w:rPr>
                        <w:t>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3:39:00Z</dcterms:created>
  <dc:creator>びっくりばこ</dc:creator>
  <dc:description/>
  <dc:language>en-US</dc:language>
  <cp:lastModifiedBy>びっくりばこ</cp:lastModifiedBy>
  <dcterms:modified xsi:type="dcterms:W3CDTF">2004-06-25T13:49:00Z</dcterms:modified>
  <cp:revision>6</cp:revision>
  <dc:subject/>
  <dc:title/>
</cp:coreProperties>
</file>