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201295</wp:posOffset>
                </wp:positionV>
                <wp:extent cx="9525" cy="49796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15.85pt" to="251.75pt,376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5380</wp:posOffset>
                </wp:positionH>
                <wp:positionV relativeFrom="paragraph">
                  <wp:posOffset>2233930</wp:posOffset>
                </wp:positionV>
                <wp:extent cx="2673350" cy="2146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214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4pt;margin-top:175.9pt;width:210.45pt;height:16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96215</wp:posOffset>
                </wp:positionV>
                <wp:extent cx="2941955" cy="416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416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川崎配送センター竣工の挨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謹啓　時下錦秋の候　ますますご清栄の段お慶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申し上げます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弊社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創業以来大過なく今日を得ましたことはお得意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各位の絶大なるご支援の賜と心から有り難く厚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さて　弊社川崎配送センターが手狭になりお得意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各位には大変ご迷惑をお掛けいたして参りました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このたび新配送センターの竣工を見るに至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これを機に社員一同　心を新たにして社業に精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ご芳志に報いる所存でございますので　今後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尚一層のご愛顧ご鞭撻を賜りますようお願い申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まずは略書中をもちましてご挨拶かたがたご案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申し上げます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平成〇〇年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　　　　　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>横川包装材料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　取締役社長　</w:t>
                            </w:r>
                            <w:r>
                              <w:rPr>
                                <w:spacing w:val="140"/>
                                <w:sz w:val="24"/>
                              </w:rPr>
                              <w:t>横川泰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>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　　　　</w:t>
                            </w:r>
                            <w:r>
                              <w:rPr>
                                <w:rFonts w:eastAsia="Century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社　員　一　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327.9pt;mso-wrap-distance-left:9.05pt;mso-wrap-distance-right:9.05pt;mso-wrap-distance-top:0pt;mso-wrap-distance-bottom:0pt;margin-top:15.45pt;mso-position-vertical-relative:text;margin-left:-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川崎配送センター竣工の挨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謹啓　時下錦秋の候　ますますご清栄の段お慶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申し上げます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弊社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創業以来大過なく今日を得ましたことはお得意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各位の絶大なるご支援の賜と心から有り難く厚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さて　弊社川崎配送センターが手狭になりお得意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各位には大変ご迷惑をお掛けいたして参りました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このたび新配送センターの竣工を見るに至り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これを機に社員一同　心を新たにして社業に精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ご芳志に報いる所存でございますので　今後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尚一層のご愛顧ご鞭撻を賜りますようお願い申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まずは略書中をもちましてご挨拶かたがたご案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申し上げます　　　　　　　　　　　　敬　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平成〇〇年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　　　　　</w:t>
                      </w:r>
                      <w:r>
                        <w:rPr>
                          <w:spacing w:val="-6"/>
                          <w:sz w:val="24"/>
                        </w:rPr>
                        <w:t>横川包装材料株式会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　　取締役社長　</w:t>
                      </w:r>
                      <w:r>
                        <w:rPr>
                          <w:spacing w:val="140"/>
                          <w:sz w:val="24"/>
                        </w:rPr>
                        <w:t>横川泰</w:t>
                      </w:r>
                      <w:r>
                        <w:rPr>
                          <w:spacing w:val="-6"/>
                          <w:sz w:val="24"/>
                        </w:rPr>
                        <w:t>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　　　　　</w:t>
                      </w:r>
                      <w:r>
                        <w:rPr>
                          <w:rFonts w:eastAsia="Century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　社　員　一　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5230</wp:posOffset>
                </wp:positionH>
                <wp:positionV relativeFrom="paragraph">
                  <wp:posOffset>255905</wp:posOffset>
                </wp:positionV>
                <wp:extent cx="2623820" cy="1987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川崎配送センター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5-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神奈川県川崎市麻生区０丁目０番０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電　話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-000-123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代表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ＦＡＸ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-000-12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　　内　　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156.5pt;mso-wrap-distance-left:9.05pt;mso-wrap-distance-right:9.05pt;mso-wrap-distance-top:0pt;mso-wrap-distance-bottom:0pt;margin-top:20.15pt;mso-position-vertical-relative:text;margin-left:29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川崎配送センター所在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〒</w:t>
                      </w:r>
                      <w:r>
                        <w:rPr>
                          <w:sz w:val="22"/>
                          <w:szCs w:val="22"/>
                        </w:rPr>
                        <w:t>215-00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神奈川県川崎市麻生区０丁目０番０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電　話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00-000-1234</w:t>
                      </w:r>
                      <w:r>
                        <w:rPr>
                          <w:sz w:val="22"/>
                          <w:szCs w:val="22"/>
                        </w:rPr>
                        <w:t>（代表）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ＦＡＸ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00-000-123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案　　内　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2:57:00Z</dcterms:created>
  <dc:creator>びっくりばこ</dc:creator>
  <dc:description/>
  <dc:language>en-US</dc:language>
  <cp:lastModifiedBy>びっくりばこ</cp:lastModifiedBy>
  <dcterms:modified xsi:type="dcterms:W3CDTF">2004-06-25T13:49:00Z</dcterms:modified>
  <cp:revision>7</cp:revision>
  <dc:subject/>
  <dc:title/>
</cp:coreProperties>
</file>