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8335</wp:posOffset>
                </wp:positionH>
                <wp:positionV relativeFrom="paragraph">
                  <wp:posOffset>-201295</wp:posOffset>
                </wp:positionV>
                <wp:extent cx="9525" cy="497967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9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-15.85pt" to="251.75pt,376.2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5070</wp:posOffset>
                </wp:positionH>
                <wp:positionV relativeFrom="paragraph">
                  <wp:posOffset>405130</wp:posOffset>
                </wp:positionV>
                <wp:extent cx="2663825" cy="38766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387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  <w:t>工場新築移転のご挨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謹啓　時下ますますご清栄のこととお喜び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平素は格別のお引立てを賜り有り難く厚く御礼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さて　昨年来宇都宮に建築を進めてまいりました弊社工場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このほど漸く竣工の運びとなり　左記により業務を開始いた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ました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これもひとえに皆様のご支援の賜と深く感謝申し上げ　更に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業務の改善とサービスの向上に相務め　ご期待に添えますよう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努力研鑽を重ねて参る所存ですので　今後とも倍旧のご支援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ご愛顧を賜りますようお願い申し上げ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5pt;height:305.25pt;mso-wrap-distance-left:9.05pt;mso-wrap-distance-right:9.05pt;mso-wrap-distance-top:0pt;mso-wrap-distance-bottom:0pt;margin-top:31.9pt;mso-position-vertical-relative:text;margin-left:29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rPr>
                          <w:sz w:val="24"/>
                        </w:rPr>
                        <w:t>工場新築移転のご挨拶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謹啓　時下ますますご清栄のこととお喜び申し上げます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平素は格別のお引立てを賜り有り難く厚く御礼申し上げます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さて　昨年来宇都宮に建築を進めてまいりました弊社工場が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このほど漸く竣工の運びとなり　左記により業務を開始いたし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ました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これもひとえに皆様のご支援の賜と深く感謝申し上げ　更に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業務の改善とサービスの向上に相務め　ご期待に添えますよう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努力研鑽を重ねて参る所存ですので　今後とも倍旧のご支援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ご愛顧を賜りますようお願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7980</wp:posOffset>
                </wp:positionH>
                <wp:positionV relativeFrom="paragraph">
                  <wp:posOffset>395605</wp:posOffset>
                </wp:positionV>
                <wp:extent cx="1331595" cy="4025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402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まずは右略儀ながら書中をもってご挨拶申し上げ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敬　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szCs w:val="21"/>
                              </w:rPr>
                              <w:t>平成〇〇年九月</w:t>
                            </w:r>
                            <w:r>
                              <w:rPr>
                                <w:szCs w:val="21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　　　　　　　　　　</w:t>
                            </w:r>
                            <w:r>
                              <w:rPr>
                                <w:spacing w:val="60"/>
                                <w:sz w:val="24"/>
                              </w:rPr>
                              <w:t>大日本物流株式会</w:t>
                            </w:r>
                            <w:r>
                              <w:rPr>
                                <w:sz w:val="24"/>
                              </w:rPr>
                              <w:t>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szCs w:val="21"/>
                              </w:rPr>
                              <w:t>代表取締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spacing w:val="100"/>
                                <w:sz w:val="22"/>
                                <w:szCs w:val="22"/>
                              </w:rPr>
                              <w:t>伊藤浩太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郎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316.95pt;mso-wrap-distance-left:9.05pt;mso-wrap-distance-right:9.05pt;mso-wrap-distance-top:0pt;mso-wrap-distance-bottom:0pt;margin-top:31.15pt;mso-position-vertical-relative:text;margin-left:12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まずは右略儀ながら書中をもってご挨拶申し上げま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2"/>
                          <w:szCs w:val="22"/>
                        </w:rPr>
                        <w:t>敬　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szCs w:val="21"/>
                        </w:rPr>
                        <w:t>平成〇〇年九月</w:t>
                      </w:r>
                      <w:r>
                        <w:rPr>
                          <w:szCs w:val="21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　　　　　　　　　　　</w:t>
                      </w:r>
                      <w:r>
                        <w:rPr>
                          <w:spacing w:val="60"/>
                          <w:sz w:val="24"/>
                        </w:rPr>
                        <w:t>大日本物流株式会</w:t>
                      </w:r>
                      <w:r>
                        <w:rPr>
                          <w:sz w:val="24"/>
                        </w:rPr>
                        <w:t>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ab/>
                      </w:r>
                      <w:r>
                        <w:rPr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szCs w:val="21"/>
                        </w:rPr>
                        <w:t>代表取締役</w:t>
                      </w:r>
                      <w:r>
                        <w:rPr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spacing w:val="100"/>
                          <w:sz w:val="22"/>
                          <w:szCs w:val="22"/>
                        </w:rPr>
                        <w:t>伊藤浩太</w:t>
                      </w:r>
                      <w:r>
                        <w:rPr>
                          <w:sz w:val="22"/>
                          <w:szCs w:val="22"/>
                        </w:rPr>
                        <w:t>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514985</wp:posOffset>
                </wp:positionV>
                <wp:extent cx="1560830" cy="3269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326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　　　　　　　</w:t>
                            </w:r>
                            <w:r>
                              <w:rPr>
                                <w:sz w:val="24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新　住　所　栃木県宇都宮市〇〇町〇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〇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〇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郵</w:t>
                            </w:r>
                            <w:r>
                              <w:rPr>
                                <w:rFonts w:eastAsia="Century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便</w:t>
                            </w:r>
                            <w:r>
                              <w:rPr>
                                <w:rFonts w:eastAsia="Century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番</w:t>
                            </w:r>
                            <w:r>
                              <w:rPr>
                                <w:rFonts w:eastAsia="Century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号　三二一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〇〇〇〇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新電話番号　〇二八（〇〇〇）〇〇〇〇番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新ＦＡＸ番号　〇二八（〇〇〇）〇〇〇〇番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業務開始日　平成〇〇年九月一日（月曜日）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257.45pt;mso-wrap-distance-left:9.05pt;mso-wrap-distance-right:9.05pt;mso-wrap-distance-top:0pt;mso-wrap-distance-bottom:0pt;margin-top:40.55pt;mso-position-vertical-relative:text;margin-left: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　　　　　　　</w:t>
                      </w:r>
                      <w:r>
                        <w:rPr>
                          <w:sz w:val="24"/>
                        </w:rPr>
                        <w:t>記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　新　住　所　栃木県宇都宮市〇〇町〇</w:t>
                      </w:r>
                      <w:r>
                        <w:rPr>
                          <w:szCs w:val="21"/>
                        </w:rPr>
                        <w:t>-</w:t>
                      </w:r>
                      <w:r>
                        <w:rPr>
                          <w:szCs w:val="21"/>
                        </w:rPr>
                        <w:t>〇</w:t>
                      </w:r>
                      <w:r>
                        <w:rPr>
                          <w:szCs w:val="21"/>
                        </w:rPr>
                        <w:t>-</w:t>
                      </w:r>
                      <w:r>
                        <w:rPr>
                          <w:szCs w:val="21"/>
                        </w:rPr>
                        <w:t>〇　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　郵</w:t>
                      </w:r>
                      <w:r>
                        <w:rPr>
                          <w:rFonts w:eastAsia="Century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便</w:t>
                      </w:r>
                      <w:r>
                        <w:rPr>
                          <w:rFonts w:eastAsia="Century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番</w:t>
                      </w:r>
                      <w:r>
                        <w:rPr>
                          <w:rFonts w:eastAsia="Century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号　三二一</w:t>
                      </w:r>
                      <w:r>
                        <w:rPr>
                          <w:szCs w:val="21"/>
                        </w:rPr>
                        <w:t>-</w:t>
                      </w:r>
                      <w:r>
                        <w:rPr>
                          <w:szCs w:val="21"/>
                        </w:rPr>
                        <w:t>〇〇〇〇　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　新電話番号　〇二八（〇〇〇）〇〇〇〇番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　新ＦＡＸ番号　〇二八（〇〇〇）〇〇〇〇番　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　業務開始日　平成〇〇年九月一日（月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33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2:56:00Z</dcterms:created>
  <dc:creator>びっくりばこ</dc:creator>
  <dc:description/>
  <dc:language>en-US</dc:language>
  <cp:lastModifiedBy>びっくりばこ</cp:lastModifiedBy>
  <dcterms:modified xsi:type="dcterms:W3CDTF">2004-06-25T12:56:00Z</dcterms:modified>
  <cp:revision>2</cp:revision>
  <dc:subject/>
  <dc:title/>
</cp:coreProperties>
</file>