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201295</wp:posOffset>
                </wp:positionV>
                <wp:extent cx="9525" cy="49796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15.85pt" to="251.75pt,376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065</wp:posOffset>
                </wp:positionH>
                <wp:positionV relativeFrom="paragraph">
                  <wp:posOffset>385445</wp:posOffset>
                </wp:positionV>
                <wp:extent cx="2663825" cy="39160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謹啓　早春のみぎり御社いよいよご隆盛の段大慶に存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日頃から格別のお引き立てを賜り　厚く御礼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さて　永らくご不便をおかけして参りました弊社配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センターがこの度無事落成いたし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これもひとえにお得意様各位の日頃からの温かいご支援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賜と深く感謝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これを機に社員一同ますます社業に精励努力し　お得意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各位のご厚情にお応えして参る所存で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後とも変わらぬご指導ご鞭撻のほどよろしくお願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申し上げ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308.35pt;mso-wrap-distance-left:9.05pt;mso-wrap-distance-right:9.05pt;mso-wrap-distance-top:0pt;mso-wrap-distance-bottom:0pt;margin-top:30.35pt;mso-position-vertical-relative:text;margin-left:29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謹啓　早春のみぎり御社いよいよご隆盛の段大慶に存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上げま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日頃から格別のお引き立てを賜り　厚く御礼申し上げま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さて　永らくご不便をおかけして参りました弊社配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センターがこの度無事落成いたしました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これもひとえにお得意様各位の日頃からの温かいご支援の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賜と深く感謝申し上げま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これを機に社員一同ますます社業に精励努力し　お得意様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各位のご厚情にお応えして参る所存でございま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後とも変わらぬご指導ご鞭撻のほどよろしくお願い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6580</wp:posOffset>
                </wp:positionH>
                <wp:positionV relativeFrom="paragraph">
                  <wp:posOffset>385445</wp:posOffset>
                </wp:positionV>
                <wp:extent cx="904240" cy="3826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まずは略儀ながら書中をもって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平成〇〇年三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301.3pt;mso-wrap-distance-left:9.05pt;mso-wrap-distance-right:9.05pt;mso-wrap-distance-top:0pt;mso-wrap-distance-bottom:0pt;margin-top:30.35pt;mso-position-vertical-relative:text;margin-left:14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まずは略儀ながら書中をもってご案内申し上げます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　　　　　　　　　　　　　　　　　敬　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平成〇〇年三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1111250</wp:posOffset>
                </wp:positionV>
                <wp:extent cx="1560830" cy="3269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326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一三五│〇〇〇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東京都江東区新大橋〇│〇│〇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</w:rPr>
                              <w:t>赤羽化成工業株式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代表取締役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140"/>
                                <w:sz w:val="24"/>
                              </w:rPr>
                              <w:t>赤羽藤一</w:t>
                            </w:r>
                            <w:r>
                              <w:rPr>
                                <w:sz w:val="24"/>
                              </w:rPr>
                              <w:t>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電　話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〇三（〇〇〇〇）〇〇〇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ＦＡＸ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257.45pt;mso-wrap-distance-left:9.05pt;mso-wrap-distance-right:9.05pt;mso-wrap-distance-top:0pt;mso-wrap-distance-bottom:0pt;margin-top:87.5pt;mso-position-vertical-relative:text;margin-left: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〒一三五│〇〇〇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東京都江東区新大橋〇│〇│〇〇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pacing w:val="100"/>
                          <w:sz w:val="28"/>
                          <w:szCs w:val="28"/>
                        </w:rPr>
                        <w:t>赤羽化成工業株式会</w:t>
                      </w:r>
                      <w:r>
                        <w:rPr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代表取締役</w:t>
                      </w:r>
                      <w:r>
                        <w:rPr/>
                        <w:t>　</w:t>
                      </w:r>
                      <w:r>
                        <w:rPr>
                          <w:spacing w:val="140"/>
                          <w:sz w:val="24"/>
                        </w:rPr>
                        <w:t>赤羽藤一</w:t>
                      </w:r>
                      <w:r>
                        <w:rPr>
                          <w:sz w:val="24"/>
                        </w:rPr>
                        <w:t>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電　話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〇三（〇〇〇〇）〇〇〇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ＦＡＸ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2:35:00Z</dcterms:created>
  <dc:creator>びっくりばこ</dc:creator>
  <dc:description/>
  <dc:language>en-US</dc:language>
  <cp:lastModifiedBy>びっくりばこ</cp:lastModifiedBy>
  <dcterms:modified xsi:type="dcterms:W3CDTF">2004-06-25T12:46:00Z</dcterms:modified>
  <cp:revision>1</cp:revision>
  <dc:subject/>
  <dc:title/>
</cp:coreProperties>
</file>