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1715</wp:posOffset>
                </wp:positionH>
                <wp:positionV relativeFrom="paragraph">
                  <wp:posOffset>46355</wp:posOffset>
                </wp:positionV>
                <wp:extent cx="1928495" cy="45713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457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拝啓　錦秋の候貴社ますますご清祥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平素は格別のご厚情を賜り有り難く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さて　かねて新築中の弊社社屋がこのたび無事竣工の運びとなり　十一月一日か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営業を始め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これもひとえに日頃の皆様のご支援の賜と深く感謝申し上げます　これを機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社員一同一層の努力と精進を重ね　皆々様のご期待にお応えすべく邁進して参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所存でござい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今後ともよろしくご愛顧を賜りますよう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まずは略儀ながら書中をもってご挨拶申し上げます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　平成〇〇年十月吉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359.95pt;mso-wrap-distance-left:9.05pt;mso-wrap-distance-right:9.05pt;mso-wrap-distance-top:0pt;mso-wrap-distance-bottom:0pt;margin-top:3.65pt;mso-position-vertical-relative:text;margin-left:8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拝啓　錦秋の候貴社ますますご清祥のことと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平素は格別のご厚情を賜り有り難く厚く御礼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さて　かねて新築中の弊社社屋がこのたび無事竣工の運びとなり　十一月一日か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営業を始めることに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これもひとえに日頃の皆様のご支援の賜と深く感謝申し上げます　これを機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社員一同一層の努力と精進を重ね　皆々様のご期待にお応えすべく邁進して参る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所存でござい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今後ともよろしくご愛顧を賜りますようお願い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まずは略儀ながら書中をもってご挨拶申し上げます　　　　　　　　　敬　具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　平成〇〇年十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510</wp:posOffset>
                </wp:positionH>
                <wp:positionV relativeFrom="paragraph">
                  <wp:posOffset>1687195</wp:posOffset>
                </wp:positionV>
                <wp:extent cx="615315" cy="2922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92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320"/>
                              <w:rPr/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中央精機工業株式会</w:t>
                            </w:r>
                            <w:r>
                              <w:rPr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代表取締役　</w:t>
                            </w:r>
                            <w:r>
                              <w:rPr>
                                <w:spacing w:val="240"/>
                                <w:sz w:val="28"/>
                                <w:szCs w:val="28"/>
                              </w:rPr>
                              <w:t>鮫島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30.1pt;mso-wrap-distance-left:9.05pt;mso-wrap-distance-right:9.05pt;mso-wrap-distance-top:0pt;mso-wrap-distance-bottom:0pt;margin-top:132.85pt;mso-position-vertical-relative:text;margin-left:4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ind w:firstLine="320"/>
                        <w:rPr/>
                      </w:pPr>
                      <w:r>
                        <w:rPr>
                          <w:spacing w:val="40"/>
                          <w:sz w:val="24"/>
                        </w:rPr>
                        <w:t>中央精機工業株式会</w:t>
                      </w:r>
                      <w:r>
                        <w:rPr>
                          <w:sz w:val="24"/>
                        </w:rPr>
                        <w:t>社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代表取締役　</w:t>
                      </w:r>
                      <w:r>
                        <w:rPr>
                          <w:spacing w:val="240"/>
                          <w:sz w:val="28"/>
                          <w:szCs w:val="28"/>
                        </w:rPr>
                        <w:t>鮫島浩</w:t>
                      </w:r>
                      <w:r>
                        <w:rPr>
                          <w:sz w:val="28"/>
                          <w:szCs w:val="28"/>
                        </w:rPr>
                        <w:t>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2292985</wp:posOffset>
                </wp:positionV>
                <wp:extent cx="665480" cy="2356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東京都江東区新大橋〇ー〇〇ー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電　話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〇三（〇〇〇〇）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ＦＡＸ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〇三（〇〇〇〇）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185.55pt;mso-wrap-distance-left:9.05pt;mso-wrap-distance-right:9.05pt;mso-wrap-distance-top:0pt;mso-wrap-distance-bottom:0pt;margin-top:180.55pt;mso-position-vertical-relative:text;margin-left:-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東京都江東区新大橋〇ー〇〇ー〇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電　話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〇三（〇〇〇〇）〇〇〇〇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ＦＡＸ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〇三（〇〇〇〇）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055</wp:posOffset>
                </wp:positionH>
                <wp:positionV relativeFrom="paragraph">
                  <wp:posOffset>1866265</wp:posOffset>
                </wp:positionV>
                <wp:extent cx="427990" cy="3879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30.55pt;mso-wrap-distance-left:9.05pt;mso-wrap-distance-right:9.05pt;mso-wrap-distance-top:0pt;mso-wrap-distance-bottom:0pt;margin-top:146.95pt;mso-position-vertical-relative:text;margin-left:1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sz w:val="16"/>
                          <w:szCs w:val="16"/>
                        </w:rPr>
                        <w:t>135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sz w:val="16"/>
                          <w:szCs w:val="16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2:15:00Z</dcterms:created>
  <dc:creator>びっくりばこ</dc:creator>
  <dc:description/>
  <dc:language>en-US</dc:language>
  <cp:lastModifiedBy>びっくりばこ</cp:lastModifiedBy>
  <dcterms:modified xsi:type="dcterms:W3CDTF">2004-06-25T12:30:00Z</dcterms:modified>
  <cp:revision>4</cp:revision>
  <dc:subject/>
  <dc:title/>
</cp:coreProperties>
</file>