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3420</wp:posOffset>
                </wp:positionH>
                <wp:positionV relativeFrom="paragraph">
                  <wp:posOffset>-3810</wp:posOffset>
                </wp:positionV>
                <wp:extent cx="2296160" cy="4452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445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社名変更のお知ら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謹啓　初夏の候いよいよ御清栄の段大慶に存じ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毎々格別のお引立て御高配を賜り有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弊社儀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〇〇月〇〇日付けをもちまして社名を左記の通り改称すること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なにとぞ今後ともなお一層の御愛顧を賜りたく　お願いかたがた社名変更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御挨拶を申し上げます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新社名　株式会社　としま食品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350.6pt;mso-wrap-distance-left:9.05pt;mso-wrap-distance-right:9.05pt;mso-wrap-distance-top:0pt;mso-wrap-distance-bottom:0pt;margin-top:-0.3pt;mso-position-vertical-relative:text;margin-left:5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　　　社名変更のお知ら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謹啓　初夏の候いよいよ御清栄の段大慶に存じ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毎々格別のお引立て御高配を賜り有難く厚く御礼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さて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弊社儀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〇〇月〇〇日付けをもちまして社名を左記の通り改称することと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なにとぞ今後ともなお一層の御愛顧を賜りたく　お願いかたがた社名変更の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御挨拶を申し上げます　　　　　　　　　　　　　　　　　　　　敬　具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　　　　　　記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新社名　株式会社　としま食品株式会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1675765</wp:posOffset>
                </wp:positionV>
                <wp:extent cx="923925" cy="2733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spacing w:val="60"/>
                                <w:sz w:val="24"/>
                              </w:rPr>
                              <w:t>　としま食品株式会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　　取締役社長　</w:t>
                            </w:r>
                            <w:r>
                              <w:rPr>
                                <w:spacing w:val="200"/>
                                <w:sz w:val="22"/>
                                <w:szCs w:val="22"/>
                              </w:rPr>
                              <w:t>峰岸浩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　電話〇三（〇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15.25pt;mso-wrap-distance-left:9.05pt;mso-wrap-distance-right:9.05pt;mso-wrap-distance-top:0pt;mso-wrap-distance-bottom:0pt;margin-top:131.95pt;mso-position-vertical-relative:text;margin-left:-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東京都豊島区池袋〇丁目〇〇番〇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60"/>
                          <w:sz w:val="24"/>
                        </w:rPr>
                      </w:pPr>
                      <w:r>
                        <w:rPr>
                          <w:spacing w:val="60"/>
                          <w:sz w:val="24"/>
                        </w:rPr>
                        <w:t>　としま食品株式会社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　　取締役社長　</w:t>
                      </w:r>
                      <w:r>
                        <w:rPr>
                          <w:spacing w:val="200"/>
                          <w:sz w:val="22"/>
                          <w:szCs w:val="22"/>
                        </w:rPr>
                        <w:t>峰岸浩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　電話〇三（〇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28:00Z</dcterms:created>
  <dc:creator>びっくりばこ</dc:creator>
  <dc:description/>
  <dc:language>en-US</dc:language>
  <cp:lastModifiedBy>びっくりばこ</cp:lastModifiedBy>
  <dcterms:modified xsi:type="dcterms:W3CDTF">2004-06-24T15:39:00Z</dcterms:modified>
  <cp:revision>1</cp:revision>
  <dc:subject/>
  <dc:title/>
</cp:coreProperties>
</file>