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231140</wp:posOffset>
                </wp:positionV>
                <wp:extent cx="0" cy="50793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18.2pt" to="251.05pt,381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5375</wp:posOffset>
                </wp:positionH>
                <wp:positionV relativeFrom="paragraph">
                  <wp:posOffset>206375</wp:posOffset>
                </wp:positionV>
                <wp:extent cx="2872740" cy="4174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17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謹啓　時下ますますご清祥のこととお喜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て先般　亡〇　〇〇死去の節はご懇篤なるご弔慰を辱うし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つまたご丁重なるご供物を賜り　ご芳情まことに有難く厚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御礼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きましては来る〇月〇〇日（日）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spacing w:val="105"/>
                                <w:kern w:val="0"/>
                                <w:sz w:val="28"/>
                                <w:szCs w:val="28"/>
                              </w:rPr>
                              <w:t>◎◎◎◎◎◎◎居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七七忌に当たりますので法要を営み　あわせて納骨を致した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じます　ご多忙のところ誠に恐れ入りますが　故人のた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ご焼香を賜りたくご案内申し上げます　　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28.7pt;mso-wrap-distance-left:9.05pt;mso-wrap-distance-right:9.05pt;mso-wrap-distance-top:0pt;mso-wrap-distance-bottom:0pt;margin-top:16.25pt;mso-position-vertical-relative:text;margin-left:2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謹啓　時下ますますご清祥のこととお喜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て先般　亡〇　〇〇死去の節はご懇篤なるご弔慰を辱うし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つまたご丁重なるご供物を賜り　ご芳情まことに有難く厚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御礼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きましては来る〇月〇〇日（日）は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spacing w:val="105"/>
                          <w:kern w:val="0"/>
                          <w:sz w:val="28"/>
                          <w:szCs w:val="28"/>
                        </w:rPr>
                        <w:t>◎◎◎◎◎◎◎居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七七忌に当たりますので法要を営み　あわせて納骨を致した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存じます　ご多忙のところ誠に恐れ入りますが　故人のた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ご焼香を賜りたくご案内申し上げます　　　　　　　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敬　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97485</wp:posOffset>
                </wp:positionV>
                <wp:extent cx="2922270" cy="421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421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</w:t>
                            </w: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時　平成〇〇年〇月〇〇日（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午前〇時〇〇分～〇〇時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場所　浄土宗　極楽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電話（〇三）〇〇〇〇ー〇〇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法要ののち午後一時より〇〇〇にて粗餐を差し上げた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存じますので　ご出席の有無をご一報下さいますよ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施　主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前原陽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誠にお手数ながらご都合のほどを同封葉書にて十月二十日まで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知らせ下されたくお願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331.8pt;mso-wrap-distance-left:9.05pt;mso-wrap-distance-right:9.05pt;mso-wrap-distance-top:0pt;mso-wrap-distance-bottom:0pt;margin-top:15.55pt;mso-position-vertical-relative:text;margin-left: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</w:t>
                      </w: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日時　平成〇〇年〇月〇〇日（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午前〇時〇〇分～〇〇時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場所　浄土宗　極楽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電話（〇三）〇〇〇〇ー〇〇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法要ののち午後一時より〇〇〇にて粗餐を差し上げた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存じますので　ご出席の有無をご一報下さいますよ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施　主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前原陽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誠にお手数ながらご都合のほどを同封葉書にて十月二十日まで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知らせ下されたく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36:00Z</dcterms:created>
  <dc:creator>びっくりばこ</dc:creator>
  <dc:description/>
  <dc:language>en-US</dc:language>
  <cp:lastModifiedBy>びっくりばこ</cp:lastModifiedBy>
  <dcterms:modified xsi:type="dcterms:W3CDTF">2004-06-28T11:41:00Z</dcterms:modified>
  <cp:revision>1</cp:revision>
  <dc:subject/>
  <dc:title/>
</cp:coreProperties>
</file>