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8180</wp:posOffset>
                </wp:positionH>
                <wp:positionV relativeFrom="paragraph">
                  <wp:posOffset>78105</wp:posOffset>
                </wp:positionV>
                <wp:extent cx="2305050" cy="444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44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黄菊白菊の美しい今日このごろでございま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皆々様には御機嫌よくお過ごしでいらっしゃいましょうか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月日の流れはほんとうに早いもので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　◎◎◎◎◎◎◎居士　も帰らぬ旅路にでてからはや三回忌の秋を迎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ました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つきましては本日心ばかりの法要を営みましたので　ほんのお印までに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御供養の品を送り申し上げました　なにとぞ御受納下さいま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どうぞお体をくれぐれもお大切に遊ばしませ　　　　　　　　かしこ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　平成〇〇年〇〇月〇〇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350.25pt;mso-wrap-distance-left:9.05pt;mso-wrap-distance-right:9.05pt;mso-wrap-distance-top:0pt;mso-wrap-distance-bottom:0pt;margin-top:6.15pt;mso-position-vertical-relative:text;margin-left:5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>黄菊白菊の美しい今日このごろでございま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>皆々様には御機嫌よくお過ごしでいらっしゃいましょうか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>月日の流れはほんとうに早いもので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>　◎◎◎◎◎◎◎居士　も帰らぬ旅路にでてからはや三回忌の秋を迎え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>ました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>つきましては本日心ばかりの法要を営みましたので　ほんのお印までに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>御供養の品を送り申し上げました　なにとぞ御受納下さいませ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>どうぞお体をくれぐれもお大切に遊ばしませ　　　　　　　　かしこ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>　　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>　平成〇〇年〇〇月〇〇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</wp:posOffset>
                </wp:positionH>
                <wp:positionV relativeFrom="paragraph">
                  <wp:posOffset>2373630</wp:posOffset>
                </wp:positionV>
                <wp:extent cx="485775" cy="2143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pacing w:val="326"/>
                                <w:kern w:val="0"/>
                                <w:sz w:val="28"/>
                                <w:szCs w:val="28"/>
                              </w:rPr>
                              <w:t>霧島麗</w:t>
                            </w:r>
                            <w:r>
                              <w:rPr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  <w:t>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68.75pt;mso-wrap-distance-left:9.05pt;mso-wrap-distance-right:9.05pt;mso-wrap-distance-top:0pt;mso-wrap-distance-bottom:0pt;margin-top:186.9pt;mso-position-vertical-relative:text;margin-left: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spacing w:val="326"/>
                          <w:kern w:val="0"/>
                          <w:sz w:val="28"/>
                          <w:szCs w:val="28"/>
                        </w:rPr>
                        <w:t>霧島麗</w:t>
                      </w:r>
                      <w:r>
                        <w:rPr>
                          <w:spacing w:val="2"/>
                          <w:kern w:val="0"/>
                          <w:sz w:val="28"/>
                          <w:szCs w:val="28"/>
                        </w:rPr>
                        <w:t>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</wp:posOffset>
                </wp:positionH>
                <wp:positionV relativeFrom="paragraph">
                  <wp:posOffset>201930</wp:posOffset>
                </wp:positionV>
                <wp:extent cx="428625" cy="2124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　様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67.25pt;mso-wrap-distance-left:9.05pt;mso-wrap-distance-right:9.05pt;mso-wrap-distance-top:0pt;mso-wrap-distance-bottom:0pt;margin-top:15.9pt;mso-position-vertical-relative:text;margin-left: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　　　　　　　　　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9:55:00Z</dcterms:created>
  <dc:creator>びっくりばこ</dc:creator>
  <dc:description/>
  <dc:language>en-US</dc:language>
  <cp:lastModifiedBy>びっくりばこ</cp:lastModifiedBy>
  <dcterms:modified xsi:type="dcterms:W3CDTF">2004-06-28T10:00:00Z</dcterms:modified>
  <cp:revision>1</cp:revision>
  <dc:subject/>
  <dc:title/>
</cp:coreProperties>
</file>