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2050</wp:posOffset>
                </wp:positionH>
                <wp:positionV relativeFrom="paragraph">
                  <wp:posOffset>57150</wp:posOffset>
                </wp:positionV>
                <wp:extent cx="1838325" cy="45821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謹啓　秋冷の候ご尊家皆々様にはご清祥の段お慶び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過日　亡夫　幸男儀死去の際にはご懇篤なるご弔意を賜り　尚かつご鄭重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ご芳志を頂戴いたしまして誠に有り難うございまし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陰をもちまして中陰滞りなく相済ませまし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つきましては早速拝趨親しく御礼申し上げるべきところ　略儀失礼なが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書中をもって御礼のご挨拶まで申し上げます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　平成〇〇年〇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60.8pt;mso-wrap-distance-left:9.05pt;mso-wrap-distance-right:9.05pt;mso-wrap-distance-top:0pt;mso-wrap-distance-bottom:0pt;margin-top:4.5pt;mso-position-vertical-relative:text;margin-left:9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謹啓　秋冷の候ご尊家皆々様にはご清祥の段お慶び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過日　亡夫　幸男儀死去の際にはご懇篤なるご弔意を賜り　尚かつご鄭重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ご芳志を頂戴いたしまして誠に有り難うございまし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陰をもちまして中陰滞りなく相済ませまし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つきましては早速拝趨親しく御礼申し上げるべきところ　略儀失礼なが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書中をもって御礼のご挨拶まで申し上げます　　　　　　　　　敬　具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　平成〇〇年〇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</wp:posOffset>
                </wp:positionH>
                <wp:positionV relativeFrom="paragraph">
                  <wp:posOffset>1826260</wp:posOffset>
                </wp:positionV>
                <wp:extent cx="1043940" cy="2733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〒〇〇〇ー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東京都〇〇区〇〇町〇丁目〇番地〇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466"/>
                                <w:kern w:val="0"/>
                                <w:sz w:val="28"/>
                                <w:szCs w:val="28"/>
                              </w:rPr>
                              <w:t>山岡修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　　　電話〇三（〇〇〇〇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15.25pt;mso-wrap-distance-left:9.05pt;mso-wrap-distance-right:9.05pt;mso-wrap-distance-top:0pt;mso-wrap-distance-bottom:0pt;margin-top:143.8pt;mso-position-vertical-relative:text;margin-left:2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〒〇〇〇ー〇〇〇〇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東京都〇〇区〇〇町〇丁目〇番地〇号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spacing w:val="466"/>
                          <w:kern w:val="0"/>
                          <w:sz w:val="28"/>
                          <w:szCs w:val="28"/>
                        </w:rPr>
                        <w:t>山岡修</w:t>
                      </w:r>
                      <w:r>
                        <w:rPr>
                          <w:spacing w:val="2"/>
                          <w:kern w:val="0"/>
                          <w:sz w:val="28"/>
                          <w:szCs w:val="28"/>
                        </w:rPr>
                        <w:t>平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　　　電話〇三（〇〇〇〇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760</wp:posOffset>
                </wp:positionH>
                <wp:positionV relativeFrom="paragraph">
                  <wp:posOffset>47625</wp:posOffset>
                </wp:positionV>
                <wp:extent cx="397510" cy="4551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55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追伸　心ばかりの供養の品　お送りいたしましたのでお納めいただければ幸甚に存じ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58.4pt;mso-wrap-distance-left:9.05pt;mso-wrap-distance-right:9.05pt;mso-wrap-distance-top:0pt;mso-wrap-distance-bottom:0pt;margin-top:3.75pt;mso-position-vertical-relative:text;margin-left:-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追伸　心ばかりの供養の品　お送りいたしましたのでお納めいただければ幸甚に存じ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43:00Z</dcterms:created>
  <dc:creator>びっくりばこ</dc:creator>
  <dc:description/>
  <dc:language>en-US</dc:language>
  <cp:lastModifiedBy>びっくりばこ</cp:lastModifiedBy>
  <dcterms:modified xsi:type="dcterms:W3CDTF">2004-06-28T09:47:00Z</dcterms:modified>
  <cp:revision>1</cp:revision>
  <dc:subject/>
  <dc:title/>
</cp:coreProperties>
</file>