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</wp:posOffset>
                </wp:positionH>
                <wp:positionV relativeFrom="paragraph">
                  <wp:posOffset>20955</wp:posOffset>
                </wp:positionV>
                <wp:extent cx="2466975" cy="4648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拝啓　秋色日々に濃くなる今日この頃　皆々様ご清栄のことと心からお慶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さて　本年十月十五日は父　義男の七十回目の誕生日にあたりますので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親しい方々をお招きし　古稀を祝いたいと存じ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日　時　十月十八日（日）午後十二時三十分までにお越し下さ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場　所　割烹　むら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　東京都港区白金〇ー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　ＴＥＬ〇三（〇〇〇〇）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ご用繁多の折から誠に恐縮ですが　是非ご参集下さいますようご案内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げます　　　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平成〇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66pt;mso-wrap-distance-left:9.05pt;mso-wrap-distance-right:9.05pt;mso-wrap-distance-top:0pt;mso-wrap-distance-bottom:0pt;margin-top:1.65pt;mso-position-vertical-relative:text;margin-left: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拝啓　秋色日々に濃くなる今日この頃　皆々様ご清栄のことと心からお慶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さて　本年十月十五日は父　義男の七十回目の誕生日にあたりますので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親しい方々をお招きし　古稀を祝いたいと存じ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日　時　十月十八日（日）午後十二時三十分までにお越し下さい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場　所　割烹　むら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　　　　東京都港区白金〇ー〇〇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　　　　ＴＥＬ〇三（〇〇〇〇）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ご用繁多の折から誠に恐縮ですが　是非ご参集下さいますようご案内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げます　　　　　　　　　　　　　　　　　　　　　　　　　敬　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平成〇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2306955</wp:posOffset>
                </wp:positionV>
                <wp:extent cx="390525" cy="2295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片山浩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80.75pt;mso-wrap-distance-left:9.05pt;mso-wrap-distance-right:9.05pt;mso-wrap-distance-top:0pt;mso-wrap-distance-bottom:0pt;margin-top:181.65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片山浩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249555</wp:posOffset>
                </wp:positionV>
                <wp:extent cx="361950" cy="433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なお、ご都合のほどを　月　日までにご一報お願い申し上げます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41.25pt;mso-wrap-distance-left:9.05pt;mso-wrap-distance-right:9.05pt;mso-wrap-distance-top:0pt;mso-wrap-distance-bottom:0pt;margin-top:19.65pt;mso-position-vertical-relative:text;margin-left:-1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なお、ご都合のほどを　月　日までにご一報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4:47:00Z</dcterms:created>
  <dc:creator>びっくりばこ</dc:creator>
  <dc:description/>
  <dc:language>en-US</dc:language>
  <cp:lastModifiedBy>びっくりばこ</cp:lastModifiedBy>
  <dcterms:modified xsi:type="dcterms:W3CDTF">2004-06-27T14:47:00Z</dcterms:modified>
  <cp:revision>2</cp:revision>
  <dc:subject/>
  <dc:title/>
</cp:coreProperties>
</file>