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11430</wp:posOffset>
                </wp:positionV>
                <wp:extent cx="2982595" cy="337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337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城西支店電話番号の変更御通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拝啓　〇〇の候いよいよご清栄のこととお喜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毎々格別のお引立てを賜り誠に有り難く厚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さて　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ＡＭ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.8:00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より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弊社城西支店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電話番号が下記の通り変更になりますのでご通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先ずは取り急ぎご報告まで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平成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24"/>
                              </w:rPr>
                              <w:t>新電話番号　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(0000)0000(</w:t>
                            </w:r>
                            <w:r>
                              <w:rPr>
                                <w:b/>
                                <w:sz w:val="24"/>
                              </w:rPr>
                              <w:t>代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pacing w:val="-12"/>
                                <w:sz w:val="24"/>
                              </w:rPr>
                              <w:t>新</w:t>
                            </w:r>
                            <w:r>
                              <w:rPr>
                                <w:b/>
                                <w:spacing w:val="-12"/>
                                <w:sz w:val="24"/>
                              </w:rPr>
                              <w:t>FAX</w:t>
                            </w:r>
                            <w:r>
                              <w:rPr>
                                <w:b/>
                                <w:spacing w:val="-12"/>
                                <w:sz w:val="24"/>
                              </w:rPr>
                              <w:t>番号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b/>
                                <w:sz w:val="24"/>
                              </w:rPr>
                              <w:t>03(0000)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66.1pt;mso-wrap-distance-left:9.05pt;mso-wrap-distance-right:9.05pt;mso-wrap-distance-top:0pt;mso-wrap-distance-bottom:0pt;margin-top:-0.9pt;mso-position-vertical-relative:text;margin-left:-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城西支店電話番号の変更御通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拝啓　〇〇の候いよいよご清栄のこととお喜び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毎々格別のお引立てを賜り誠に有り難く厚く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御礼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さて　</w:t>
                      </w:r>
                      <w:r>
                        <w:rPr>
                          <w:spacing w:val="-6"/>
                          <w:szCs w:val="21"/>
                        </w:rPr>
                        <w:t>00</w:t>
                      </w:r>
                      <w:r>
                        <w:rPr>
                          <w:spacing w:val="-6"/>
                          <w:szCs w:val="21"/>
                        </w:rPr>
                        <w:t>月</w:t>
                      </w:r>
                      <w:r>
                        <w:rPr>
                          <w:spacing w:val="-6"/>
                          <w:szCs w:val="21"/>
                        </w:rPr>
                        <w:t>00</w:t>
                      </w:r>
                      <w:r>
                        <w:rPr>
                          <w:spacing w:val="-6"/>
                          <w:szCs w:val="21"/>
                        </w:rPr>
                        <w:t>日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ＡＭ</w:t>
                      </w:r>
                      <w:r>
                        <w:rPr>
                          <w:spacing w:val="-6"/>
                          <w:szCs w:val="21"/>
                        </w:rPr>
                        <w:t>.8:00</w:t>
                      </w:r>
                      <w:r>
                        <w:rPr>
                          <w:spacing w:val="-6"/>
                          <w:szCs w:val="21"/>
                        </w:rPr>
                        <w:t>より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弊社城西支店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電話番号が下記の通り変更になりますのでご通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先ずは取り急ぎご報告まで　　　　　敬　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平成</w:t>
                      </w:r>
                      <w:r>
                        <w:rPr/>
                        <w:t>00</w:t>
                      </w:r>
                      <w:r>
                        <w:rPr/>
                        <w:t>年</w:t>
                      </w:r>
                      <w:r>
                        <w:rPr/>
                        <w:t>00</w:t>
                      </w:r>
                      <w:r>
                        <w:rPr/>
                        <w:t>月</w:t>
                      </w:r>
                      <w:r>
                        <w:rPr/>
                        <w:t>00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24"/>
                        </w:rPr>
                        <w:t>新電話番号　</w:t>
                      </w:r>
                      <w:r>
                        <w:rPr>
                          <w:b/>
                          <w:sz w:val="24"/>
                        </w:rPr>
                        <w:t>03(0000)0000(</w:t>
                      </w:r>
                      <w:r>
                        <w:rPr>
                          <w:b/>
                          <w:sz w:val="24"/>
                        </w:rPr>
                        <w:t>代表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  <w:r>
                        <w:rPr>
                          <w:b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pacing w:val="-12"/>
                          <w:sz w:val="24"/>
                        </w:rPr>
                        <w:t>新</w:t>
                      </w:r>
                      <w:r>
                        <w:rPr>
                          <w:b/>
                          <w:spacing w:val="-12"/>
                          <w:sz w:val="24"/>
                        </w:rPr>
                        <w:t>FAX</w:t>
                      </w:r>
                      <w:r>
                        <w:rPr>
                          <w:b/>
                          <w:spacing w:val="-12"/>
                          <w:sz w:val="24"/>
                        </w:rPr>
                        <w:t>番号</w:t>
                      </w:r>
                      <w:r>
                        <w:rPr>
                          <w:b/>
                          <w:sz w:val="24"/>
                        </w:rPr>
                        <w:t>　</w:t>
                      </w:r>
                      <w:r>
                        <w:rPr>
                          <w:b/>
                          <w:sz w:val="24"/>
                        </w:rPr>
                        <w:t>03(0000)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3466465</wp:posOffset>
                </wp:positionV>
                <wp:extent cx="2663190" cy="1123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b/>
                                <w:spacing w:val="20"/>
                                <w:kern w:val="0"/>
                                <w:sz w:val="28"/>
                                <w:szCs w:val="28"/>
                              </w:rPr>
                              <w:t>大澤工業株式会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本　　社　東京都中央区銀座０</w:t>
                            </w:r>
                            <w:r>
                              <w:rPr/>
                              <w:t>-00-</w:t>
                            </w:r>
                            <w:r>
                              <w:rPr/>
                              <w:t>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電話</w:t>
                            </w:r>
                            <w:r>
                              <w:rPr/>
                              <w:t>03(0000)0000(</w:t>
                            </w:r>
                            <w:r>
                              <w:rPr/>
                              <w:t>代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城西支店　東京都豊島区池袋０</w:t>
                            </w:r>
                            <w:r>
                              <w:rPr/>
                              <w:t>-00-</w:t>
                            </w:r>
                            <w:r>
                              <w:rPr/>
                              <w:t>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電話</w:t>
                            </w:r>
                            <w:r>
                              <w:rPr/>
                              <w:t>03(5997)0000(</w:t>
                            </w:r>
                            <w:r>
                              <w:rPr/>
                              <w:t>代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/>
                              <w:t>FAX 03(5997)0000(</w:t>
                            </w:r>
                            <w:r>
                              <w:rPr/>
                              <w:t>代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88.45pt;mso-wrap-distance-left:9.05pt;mso-wrap-distance-right:9.05pt;mso-wrap-distance-top:0pt;mso-wrap-distance-bottom:0pt;margin-top:272.95pt;mso-position-vertical-relative:text;margin-left:1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>　　　</w:t>
                      </w:r>
                      <w:r>
                        <w:rPr>
                          <w:b/>
                          <w:spacing w:val="20"/>
                          <w:kern w:val="0"/>
                          <w:sz w:val="28"/>
                          <w:szCs w:val="28"/>
                        </w:rPr>
                        <w:t>大澤工業株式会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本　　社　東京都中央区銀座０</w:t>
                      </w:r>
                      <w:r>
                        <w:rPr/>
                        <w:t>-00-</w:t>
                      </w:r>
                      <w:r>
                        <w:rPr/>
                        <w:t>０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電話</w:t>
                      </w:r>
                      <w:r>
                        <w:rPr/>
                        <w:t>03(0000)0000(</w:t>
                      </w:r>
                      <w:r>
                        <w:rPr/>
                        <w:t>代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城西支店　東京都豊島区池袋０</w:t>
                      </w:r>
                      <w:r>
                        <w:rPr/>
                        <w:t>-00-</w:t>
                      </w:r>
                      <w:r>
                        <w:rPr/>
                        <w:t>０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電話</w:t>
                      </w:r>
                      <w:r>
                        <w:rPr/>
                        <w:t>03(5997)0000(</w:t>
                      </w:r>
                      <w:r>
                        <w:rPr/>
                        <w:t>代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</w:t>
                      </w:r>
                      <w:r>
                        <w:rPr/>
                        <w:t>FAX 03(5997)0000(</w:t>
                      </w:r>
                      <w:r>
                        <w:rPr/>
                        <w:t>代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4:37:00Z</dcterms:created>
  <dc:creator>びっくりばこ</dc:creator>
  <dc:description/>
  <dc:language>en-US</dc:language>
  <cp:lastModifiedBy>びっくりばこ</cp:lastModifiedBy>
  <dcterms:modified xsi:type="dcterms:W3CDTF">2004-06-26T14:47:00Z</dcterms:modified>
  <cp:revision>1</cp:revision>
  <dc:subject/>
  <dc:title/>
</cp:coreProperties>
</file>