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970</wp:posOffset>
                </wp:positionH>
                <wp:positionV relativeFrom="paragraph">
                  <wp:posOffset>66040</wp:posOffset>
                </wp:positionV>
                <wp:extent cx="9525" cy="43135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1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5.2pt" to="251.8pt,344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00</wp:posOffset>
                </wp:positionH>
                <wp:positionV relativeFrom="paragraph">
                  <wp:posOffset>6350</wp:posOffset>
                </wp:positionV>
                <wp:extent cx="2493645" cy="4403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40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</w:t>
                            </w:r>
                            <w:r>
                              <w:rPr>
                                <w:sz w:val="24"/>
                              </w:rPr>
                              <w:t>新会社設立ご挨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謹啓　時下ますますご清祥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平素は格別のお引立てに預かり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さて　かねてより皆さまのご支援のもと新会社設立を準備致して参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ましたが　このたび左記に営業所を開設し発足の運びと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今後は皆さまのご要望にお応えし　ご期待に添え得るよう努力いた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所存でございますので　なにとぞ今後ともご指導ご鞭撻を賜りますよ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心から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右略儀ながら書中をもってご挨拶申し上げます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平成〇〇年七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46.7pt;mso-wrap-distance-left:9.05pt;mso-wrap-distance-right:9.05pt;mso-wrap-distance-top:0pt;mso-wrap-distance-bottom:0pt;margin-top:0.5pt;mso-position-vertical-relative:text;margin-left:3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　　　</w:t>
                      </w:r>
                      <w:r>
                        <w:rPr>
                          <w:sz w:val="24"/>
                        </w:rPr>
                        <w:t>新会社設立ご挨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謹啓　時下ますますご清祥のこととお慶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平素は格別のお引立てに預かり厚く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さて　かねてより皆さまのご支援のもと新会社設立を準備致して参り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ましたが　このたび左記に営業所を開設し発足の運びとなりまし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今後は皆さまのご要望にお応えし　ご期待に添え得るよう努力いた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所存でございますので　なにとぞ今後ともご指導ご鞭撻を賜りますよ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心から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右略儀ながら書中をもってご挨拶申し上げます　　　　　　　敬　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平成〇〇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5030</wp:posOffset>
                </wp:positionH>
                <wp:positionV relativeFrom="paragraph">
                  <wp:posOffset>1685925</wp:posOffset>
                </wp:positionV>
                <wp:extent cx="736600" cy="2743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株式会社　</w:t>
                            </w:r>
                            <w:r>
                              <w:rPr>
                                <w:spacing w:val="100"/>
                                <w:sz w:val="24"/>
                              </w:rPr>
                              <w:t>田中誠文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代表取締役　</w:t>
                            </w:r>
                            <w:r>
                              <w:rPr>
                                <w:spacing w:val="200"/>
                                <w:sz w:val="28"/>
                                <w:szCs w:val="28"/>
                              </w:rPr>
                              <w:t>田中太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16pt;mso-wrap-distance-left:9.05pt;mso-wrap-distance-right:9.05pt;mso-wrap-distance-top:0pt;mso-wrap-distance-bottom:0pt;margin-top:132.75pt;mso-position-vertical-relative:text;margin-left:2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株式会社　</w:t>
                      </w:r>
                      <w:r>
                        <w:rPr>
                          <w:spacing w:val="100"/>
                          <w:sz w:val="24"/>
                        </w:rPr>
                        <w:t>田中誠文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代表取締役　</w:t>
                      </w:r>
                      <w:r>
                        <w:rPr>
                          <w:spacing w:val="200"/>
                          <w:sz w:val="28"/>
                          <w:szCs w:val="28"/>
                        </w:rPr>
                        <w:t>田中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915</wp:posOffset>
                </wp:positionH>
                <wp:positionV relativeFrom="paragraph">
                  <wp:posOffset>403860</wp:posOffset>
                </wp:positionV>
                <wp:extent cx="2286000" cy="350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　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設立年月日　平成〇〇年九月一日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本　　　社　東京都豊島区池袋三丁目〇〇番〇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株式会社田中誠文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電　話〇三（〇〇〇〇）一二三四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ＦＡＸ〇三（〇〇〇〇）一二三九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営業品目　◯◯◯◯◯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◯◯◯◯◯◯◯◯◯◯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6.25pt;mso-wrap-distance-left:9.05pt;mso-wrap-distance-right:9.05pt;mso-wrap-distance-top:0pt;mso-wrap-distance-bottom:0pt;margin-top:31.8pt;mso-position-vertical-relative:text;margin-left: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　　　記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設立年月日　平成〇〇年九月一日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本　　　社　東京都豊島区池袋三丁目〇〇番〇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　　株式会社田中誠文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　　電　話〇三（〇〇〇〇）一二三四番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　　ＦＡＸ〇三（〇〇〇〇）一二三九番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営業品目　◯◯◯◯◯◯◯◯◯◯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　　◯◯◯◯◯◯◯◯◯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20:00Z</dcterms:created>
  <dc:creator>びっくりばこ</dc:creator>
  <dc:description/>
  <dc:language>en-US</dc:language>
  <cp:lastModifiedBy>びっくりばこ</cp:lastModifiedBy>
  <dcterms:modified xsi:type="dcterms:W3CDTF">2004-06-24T12:38:00Z</dcterms:modified>
  <cp:revision>4</cp:revision>
  <dc:subject/>
  <dc:title/>
</cp:coreProperties>
</file>