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1555</wp:posOffset>
                </wp:positionH>
                <wp:positionV relativeFrom="paragraph">
                  <wp:posOffset>12065</wp:posOffset>
                </wp:positionV>
                <wp:extent cx="1952625" cy="4438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443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拝啓　菊花さわやかに香る候　貴社ますますご清祥のことと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さて　私事　このたび（株）アーティストを円満退社し　新会社ユキ</w:t>
                            </w:r>
                            <w:r>
                              <w:rPr>
                                <w:rFonts w:eastAsia="Century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デザインを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設立することに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株）アーティスト</w:t>
                            </w:r>
                            <w:r>
                              <w:rPr>
                                <w:rFonts w:eastAsia="Century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在勤中は一方ならぬご芳情にあずかり　まことに有り難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ございました　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ユキ</w:t>
                            </w:r>
                            <w:r>
                              <w:rPr>
                                <w:rFonts w:eastAsia="Century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デザインは私一人の小さな会社ですが　皆さまから頂いたご教導を糧とし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初心を忘れず邁進いたす所存ですので　今後ともよろしくご指導ご鞭撻のほど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お願い申し上げます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まずは御礼かたがた新会社設立のご挨拶を申し上げます　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　平成〇〇年十一月吉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349.5pt;mso-wrap-distance-left:9.05pt;mso-wrap-distance-right:9.05pt;mso-wrap-distance-top:0pt;mso-wrap-distance-bottom:0pt;margin-top:0.95pt;mso-position-vertical-relative:text;margin-left: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拝啓　菊花さわやかに香る候　貴社ますますご清祥のこととお慶び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さて　私事　このたび（株）アーティストを円満退社し　新会社ユキ</w:t>
                      </w:r>
                      <w:r>
                        <w:rPr>
                          <w:rFonts w:eastAsia="Century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デザインを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設立することになりまし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株）アーティスト</w:t>
                      </w:r>
                      <w:r>
                        <w:rPr>
                          <w:rFonts w:eastAsia="Century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在勤中は一方ならぬご芳情にあずかり　まことに有り難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ございました　厚く御礼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ユキ</w:t>
                      </w:r>
                      <w:r>
                        <w:rPr>
                          <w:rFonts w:eastAsia="Century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デザインは私一人の小さな会社ですが　皆さまから頂いたご教導を糧とし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初心を忘れず邁進いたす所存ですので　今後ともよろしくご指導ご鞭撻のほど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お願い申し上げます　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まずは御礼かたがた新会社設立のご挨拶を申し上げます　　　　　　　敬　具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　平成〇〇年十一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1316990</wp:posOffset>
                </wp:positionV>
                <wp:extent cx="1114425" cy="3095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403" w:hanging="0"/>
                              <w:rPr>
                                <w:b/>
                                <w:b/>
                                <w:spacing w:val="2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20"/>
                                <w:sz w:val="28"/>
                                <w:szCs w:val="28"/>
                              </w:rPr>
                              <w:t>ユキデザイ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z w:val="24"/>
                              </w:rPr>
                              <w:t>　　　　　　</w:t>
                            </w:r>
                            <w:r>
                              <w:rPr>
                                <w:spacing w:val="100"/>
                                <w:sz w:val="24"/>
                              </w:rPr>
                              <w:t>田　中　幸　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　　　　　東京都江東区木場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〇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　　　　　電　話〇三（〇〇〇〇）一二三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　　　　　ＦＡＸ〇三（〇〇〇〇）一二三五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43.75pt;mso-wrap-distance-left:9.05pt;mso-wrap-distance-right:9.05pt;mso-wrap-distance-top:0pt;mso-wrap-distance-bottom:0pt;margin-top:103.7pt;mso-position-vertical-relative:text;margin-left:-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ind w:right="403" w:hanging="0"/>
                        <w:rPr>
                          <w:b/>
                          <w:b/>
                          <w:spacing w:val="2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220"/>
                          <w:sz w:val="28"/>
                          <w:szCs w:val="28"/>
                        </w:rPr>
                        <w:t>ユキデザイン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z w:val="24"/>
                        </w:rPr>
                        <w:t>　　　　　　</w:t>
                      </w:r>
                      <w:r>
                        <w:rPr>
                          <w:spacing w:val="100"/>
                          <w:sz w:val="24"/>
                        </w:rPr>
                        <w:t>田　中　幸　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　　　　　　　東京都江東区木場〇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〇〇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〇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　　　　　　　　電　話〇三（〇〇〇〇）一二三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　　　　　　　ＦＡＸ〇三（〇〇〇〇）一二三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36:00Z</dcterms:created>
  <dc:creator>びっくりばこ</dc:creator>
  <dc:description/>
  <dc:language>en-US</dc:language>
  <cp:lastModifiedBy>びっくりばこ</cp:lastModifiedBy>
  <dcterms:modified xsi:type="dcterms:W3CDTF">2004-06-23T15:49:00Z</dcterms:modified>
  <cp:revision>1</cp:revision>
  <dc:subject/>
  <dc:title/>
</cp:coreProperties>
</file>